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ao exclusiva para uso com o P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Wagner Nunes da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a Dom Bosco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nema -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+ (33) 3314-2242 / 3314-1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cs@vagucs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cs@bol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vagucs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taxe para LPT2F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FILE [LPTn[:]=[d:][caminho]arquivo]] [/B=tamanho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 "n" � o n�mero da porta a ser redirecionada (LPT1, LPT2, LPT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quivo" deve ser o nome do arquivo que receber� os dados (neste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o arquivo de spooler), "tamanho" especifica o numero kilobytes que de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alocados como buffer pelo programa, e /C cancela o redirec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tamanho v�lido deve ir de 2 a 64, o padr�o � 4 Kb. Com as op��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PT2FILE ocupa algo em torno de 5 Kb de RAM, mas pode ser carrega em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 o que n�o ajuda muito. Quanto mais mem�ria menos acesso a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op��o abaixo para colocar uma quest�o no AUTOEXEC.BAT pergu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 usu�rio que iniciar com redirecionamento ou n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Csn "Deseja carregar direcionamento para LPT1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O_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1,20816 lpt2file lpt1=c:\teste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