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witcher of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14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Sergey Chehuta 199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GA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  http://www.whiteto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support@whitetow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: </w:t>
        <w:tab/>
        <w:t xml:space="preserve"> Z.COM [parameter] [parameter] [parameter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used as much parameters, as command lin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The parameters  should be divided by blank.  The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ried  out in sequence. The  program will be stopped 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ppered if incorrect paramet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parameter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? </w:t>
        <w:tab/>
        <w:tab/>
        <w:t>- information abou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</w:t>
        <w:tab/>
        <w:tab/>
        <w:t>- interactive  mode.  You  can   choose  a  mod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ssing  Enter them  the menu  - if  set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iled -  press the  blank for return  80x25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 </w:t>
        <w:tab/>
        <w:tab/>
        <w:t>- logo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 </w:t>
        <w:tab/>
        <w:tab/>
        <w:t>- information  on  the  current  videomode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equency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switching  from monochrome (7) to  colour (3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ny.exe"      - in inverted commas  you can specify a 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ny.exe'        program necessary to run, for example,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 certain   file  in  a  mode   with  the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olution - se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, E, C </w:t>
        <w:tab/>
        <w:t>- emulation  VGA,   EGA  and  CGA  of   the  display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[+|-] </w:t>
        <w:tab/>
        <w:t>- to permit loading a palette by default p+ or p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- to forbid loading a palette by default p-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apply from  the moment of installation  of a video</w:t>
        <w:tab/>
        <w:tab/>
        <w:t xml:space="preserve"> 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p:file_pal </w:t>
        <w:tab/>
        <w:t>- to load a palette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ucture of  a palette  file (size  of a  f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re than  4 Kb). Empty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";" are ignored.  Each colour is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e  numbers  (R, G,  B)  in  a range  0..63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cimal or 0..3Fh in  hexadecimal. The minu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assing, this place will  be a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.  Numbers may  be  in one  line,  or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0 00 00 </w:t>
        <w:tab/>
        <w:t>;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- - </w:t>
        <w:tab/>
        <w:t>; dark blue (without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0 20h 0 </w:t>
        <w:tab/>
        <w:t>;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 20h 20h </w:t>
        <w:tab/>
        <w:t>; light-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2 - 10 </w:t>
        <w:tab/>
        <w:t>;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:file_pal </w:t>
        <w:tab/>
        <w:t>- to load a palette from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each color described by 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:file_fnt[,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:file_fnt[,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load a  font from the file. If the  siz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048,  3584  or  4096   bytes,  the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lieves that number of scanlines in the symbol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4  and 16  accordingly.  If the  size  of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other, necessary to  specify number of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a comma. Example: /f:file.ext,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f - do not reset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f - reset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</w:t>
        <w:tab/>
        <w:tab/>
        <w:t>- increase of width of symbols up to 9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+ </w:t>
        <w:tab/>
        <w:tab/>
        <w:t>- increase of width of symbols up to 9 pixels.(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  <w:tab/>
        <w:tab/>
        <w:t>- decrease of width of symbols up to 8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[+|-] </w:t>
        <w:tab/>
        <w:t>- suppression of  colour (switch on/off) -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shades  grey instead  of colour  images.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the moment of installation of a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G+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-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  chang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? </w:t>
        <w:tab/>
        <w:tab/>
        <w:t>- instead of  a mark ?  specify decimal numb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?</w:t>
        <w:tab/>
        <w:tab/>
        <w:t xml:space="preserve">  mode  - maximum  three digits,  otherwise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?h </w:t>
        <w:tab/>
        <w:tab/>
        <w:t>- instead of a mark  ? specify hexadec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?h</w:t>
        <w:tab/>
        <w:tab/>
        <w:t xml:space="preserve">  a mode  - maximum of three  digits, otherwi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 or S </w:t>
        <w:tab/>
        <w:t>- testing of supported video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 - without a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 - with a s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result will  be written to a file  Z.TX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e to  specify initial number of  a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 is to begin wi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+13h or T-19 or S+13h or S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 </w:t>
        <w:tab/>
        <w:tab/>
        <w:t>-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 </w:t>
        <w:tab/>
        <w:tab/>
        <w:t>- to test  frequency of  display, it is 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asure frequency in any  mode and to set an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 ~13h 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[+|-] </w:t>
        <w:tab/>
        <w:t>- to operate the blinking and increase brigh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B or b+ - switch on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B- </w:t>
        <w:tab/>
        <w:t xml:space="preserve">  - switch off b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92 </w:t>
        <w:tab/>
        <w:tab/>
        <w:t>- set mode 90 columns on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93 </w:t>
        <w:tab/>
        <w:tab/>
        <w:t>- set mode 90 columns on 3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95 </w:t>
        <w:tab/>
        <w:tab/>
        <w:t>- set mode 90 columns on 5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?? </w:t>
        <w:tab/>
        <w:tab/>
        <w:t>- installation of a mode  80 columns on??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lowing values of line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5, 28, 30, 32, 34, 36, 50 (43-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installation 32 and  36 lines requires 2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?? </w:t>
        <w:tab/>
        <w:t xml:space="preserve"> </w:t>
        <w:tab/>
        <w:t>- installation of  number of column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s are  supported. (in some cases 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synchronization is possi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80,82,84,86,88,90,92,94,96,98,100,102,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</w:t>
        <w:tab/>
        <w:t xml:space="preserve"> </w:t>
        <w:tab/>
        <w:t>- installation 80x12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] </w:t>
        <w:tab/>
        <w:t xml:space="preserve"> </w:t>
        <w:tab/>
        <w:t>- installation 40x12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For return to a normal mode: z.com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[:color]</w:t>
        <w:tab/>
        <w:t>- clear screen,  color  -  hexadecimal  or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 or /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hand-operated installation of windowed mod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. Use  arrow keys for changes  of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s and columns. Press Escape or Enter f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ss  blank for  return  in  80x25 videomod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uring adjustment  any troubles.  Allow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 in an  interval 1..64  for lines,  1..13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??x?? or /w??x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installation  of a  windowed modes 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rst  value is  column,  second  value is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able  values are  in  an  interval 1..64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s, 1..132 fo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set the following  vide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36x14 </w:t>
        <w:tab/>
        <w:tab/>
        <w:t xml:space="preserve"> /40x14[-] </w:t>
        <w:tab/>
        <w:t xml:space="preserve"> /46x14 </w:t>
        <w:tab/>
        <w:t xml:space="preserve"> /36x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40x15[-] </w:t>
        <w:tab/>
        <w:t xml:space="preserve"> /46x15 </w:t>
        <w:tab/>
        <w:t xml:space="preserve"> /36x17 </w:t>
        <w:tab/>
        <w:t xml:space="preserve"> /40x17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46x17 </w:t>
        <w:tab/>
        <w:tab/>
        <w:t xml:space="preserve"> /36x22 </w:t>
        <w:tab/>
        <w:t xml:space="preserve"> /40x22[-] </w:t>
        <w:tab/>
        <w:t xml:space="preserve"> /46x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70x22 </w:t>
        <w:tab/>
        <w:tab/>
        <w:t xml:space="preserve"> /80x22[-] </w:t>
        <w:tab/>
        <w:t xml:space="preserve"> /90x22 </w:t>
        <w:tab/>
        <w:t xml:space="preserve"> /36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40x25[-] </w:t>
        <w:tab/>
        <w:t xml:space="preserve"> /46x25 </w:t>
        <w:tab/>
        <w:t xml:space="preserve"> /70x25 </w:t>
        <w:tab/>
        <w:t xml:space="preserve"> /80x25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90x25 </w:t>
        <w:tab/>
        <w:tab/>
        <w:t xml:space="preserve"> /46x29 </w:t>
        <w:tab/>
        <w:t xml:space="preserve"> /70x29 </w:t>
        <w:tab/>
        <w:t xml:space="preserve"> /80x29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90x29 </w:t>
        <w:tab/>
        <w:tab/>
        <w:t xml:space="preserve"> /70x30 </w:t>
        <w:tab/>
        <w:t xml:space="preserve"> /80x30[-] </w:t>
        <w:tab/>
        <w:t xml:space="preserve"> /90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70x34 </w:t>
        <w:tab/>
        <w:tab/>
        <w:t xml:space="preserve"> /80x34[-] </w:t>
        <w:tab/>
        <w:t xml:space="preserve"> /90x34 </w:t>
        <w:tab/>
        <w:t xml:space="preserve"> /70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80x44[-] </w:t>
        <w:tab/>
        <w:t xml:space="preserve"> /90x44 </w:t>
        <w:tab/>
        <w:t xml:space="preserve"> /70x50 </w:t>
        <w:tab/>
        <w:t xml:space="preserve"> /80x50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90x50 </w:t>
        <w:tab/>
        <w:tab/>
        <w:t xml:space="preserve"> /70x60 </w:t>
        <w:tab/>
        <w:t xml:space="preserve"> /80x60[-] </w:t>
        <w:tab/>
        <w:t xml:space="preserve"> /9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lerated setup of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</w:t>
        <w:tab/>
        <w:tab/>
        <w:t xml:space="preserve"> - 40x25  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</w:t>
        <w:tab/>
        <w:tab/>
        <w:t xml:space="preserve"> - 40x25  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</w:t>
        <w:tab/>
        <w:tab/>
        <w:t xml:space="preserve"> - 80x25  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</w:t>
        <w:tab/>
        <w:tab/>
        <w:t xml:space="preserve"> - 80x25  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</w:t>
        <w:tab/>
        <w:tab/>
        <w:t xml:space="preserve"> - 80x50   mode 3 or 7 (43 on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</w:t>
        <w:tab/>
        <w:tab/>
        <w:t xml:space="preserve"> - 80x30   mode 3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</w:t>
        <w:tab/>
        <w:tab/>
        <w:t xml:space="preserve"> - 80x34   mode 3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</w:t>
        <w:tab/>
        <w:tab/>
        <w:t xml:space="preserve"> - 80x25   mod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 </w:t>
        <w:tab/>
        <w:tab/>
        <w:t xml:space="preserve"> - 132x30  mode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 </w:t>
        <w:tab/>
        <w:tab/>
        <w:t xml:space="preserve"> - 132x43  mode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your video card does not support all listed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A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V </w:t>
        <w:tab/>
        <w:tab/>
        <w:t xml:space="preserve"> - to receive the information  about VESA m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</w:t>
        <w:tab/>
        <w:tab/>
        <w:t xml:space="preserve">   result of  testing will be written  to Z_VES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V=? </w:t>
        <w:tab/>
        <w:tab/>
        <w:t xml:space="preserve"> - to set VESA a mode.  ? is hexadecimal number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=?</w:t>
        <w:tab/>
        <w:tab/>
        <w:t xml:space="preserve">   have 'h' as the las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useing  slash   (/),  installation  of  a   VESA-mode  ma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 check, to  infer whether  it is  accessible. If  us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 slash (\),  check on  availability  is not  made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establish a mode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COM =3 </w:t>
        <w:tab/>
        <w:t xml:space="preserve"> set mode  80x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COM 5 </w:t>
        <w:tab/>
        <w:t xml:space="preserve"> set mode  80x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COM \34 </w:t>
        <w:tab/>
        <w:t xml:space="preserve"> set mode  80x3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COM \93 </w:t>
        <w:tab/>
        <w:t xml:space="preserve"> set mode  90x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COM /40x17 </w:t>
        <w:tab/>
        <w:t xml:space="preserve"> set mode  40x17, width of symbols 9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COM /40x17-  set mode  40x17, width of symbols 8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COM =58h F </w:t>
        <w:tab/>
        <w:t xml:space="preserve"> set mode  #58h and to show frequenc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COM L \30 </w:t>
        <w:tab/>
        <w:t xml:space="preserve"> show logo and then to set a mode 80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COM G- =83h  show grey shades instead of colours and to 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without clearing the vide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COM P + \32  to permit loading a palette by default and  to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 80x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COM =88 "hiew filename.exe" \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set mode 88, to run the  program  HIEW.EX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NAME.EXE  and  to  set  mode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lumns on 30 lines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COM 7 'start http://www.whitetown.com' l =3 \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 monochrome mode,  to run explorer and 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ite of the developer  of the program, to reg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go of the program and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lour mode 80 columns on 30 lines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COM \V </w:t>
        <w:tab/>
        <w:t xml:space="preserve"> to receive the information on VESA-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COM \V =108  set VESA-mode 10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COM W</w:t>
        <w:tab/>
        <w:t xml:space="preserve"> manual setting of windowed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COM /W98x34</w:t>
        <w:tab/>
        <w:t xml:space="preserve"> set windowed mode 98 columns and 34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COM [</w:t>
        <w:tab/>
        <w:t xml:space="preserve"> use, if you  poorly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COM lllllll  to regard logo  many tim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mb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COM \30 \c108 q 'C:\Progra~1\Far\Far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gram the same modes can be set with different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.COM 4 </w:t>
        <w:tab/>
        <w:t>�</w:t>
        <w:tab/>
        <w:t>In these cas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.COM \50 </w:t>
        <w:tab/>
        <w:t>��&gt;</w:t>
        <w:tab/>
        <w:t xml:space="preserve">is the same, but the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.COM /80x50 </w:t>
        <w:tab/>
        <w:t xml:space="preserve">� </w:t>
        <w:tab/>
        <w:t>of setting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gram the algorithms wa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mitry Gurtya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y Davyd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x Morshchac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ya Dov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gey Poloch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&amp; G. Fro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toly Muliar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g Svetozer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ffers and wishes, and also ways of set of variou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send to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:  </w:t>
        <w:tab/>
        <w:tab/>
        <w:t>2:4614/46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upport@whiteto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Sergey Chehu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