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Hoja de pedido de Visual Clip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deseas registrarte y recibir la �ltima versi�n completa d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, por favor, rellena el siguiente formul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͵ Hoja de pedido de Visual Clipp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mbre   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recci�n: 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iudad   : ____________________  Provincia: _____________  C.P.: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dioma: [ ] Espa�ol            [ ] Ingl�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go: [ ] Tal�n    [ ] Giro postal     [ ] Visa      [ ] Master C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rjeta de cr�dito n�: ________  _______  ________  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echa de vencimiento:  ______________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�alo a:                            Impo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  <w:t>Ŀ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Peyrona Soft     �                 �  3.500 (producto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/ Chorr�n, 8    �                 � +  450 (gastos env�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29600 - Marbella �                 �  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�laga - Espa�a  �                 �  3.950 Peset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                 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