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CLIPPER FOR DOS Ver.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cias entre la versin 1.0 y la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gunos usuarios, nos han reportado un "extrao" bug que nosotro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 podido  constatar,  no obstante  hemos  cambiado el  mod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 de V.C.  para asegurar su correcto  funcionamiento. 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s  nos  han  comentado que  a veces,  se pierde un proyect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n recurso perteneciente  a un proyecto.  Esto,  en realidad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 mucho  sentido,  pero ahora,  en lugar de  almacen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yectos en un solo  fichero  ("PROJECTS.DBV")  como se hac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1.0,  se  almacena  cada  proyecto  en un  fichero  dist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*.PRJ"), lo que obliga a proporcionar este nombre a  V.C. cad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crea un nuevo proy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ongitud mxima de este fichero es de 64 Kb, pero por las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as,  es prcticamente  imposible crear un  proyecto de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es, aunque si se diera el caso, la solucin es bien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ta  con  separar los  recursos de este  macro-proyecto  en ta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proyectos como necesit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proyect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 proyecto II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ste respecto,  se incluye un programa llamado "Extr_Prj.exe"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a los  usuarios  de la  antigua  versin de  V.C.  pas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yectos al nuevo 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Se ha incorporado un  sistema de manejo de errores.  Este  manej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salvar, opcionalmente, los cambios realizados en el proy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 que se  est  trabaj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 mismo,  crea  un  fichero  histrico  de  errores;  rogam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os  enve este  fichero en  caso  de  tener que  realizar al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 tcnica debida a un error producido en V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Se  ha  mejorado el  sistema  de  creacin de  DBF's  ("Dbf Edito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ndo las longitudes segn el tipo de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Hemos notado que en el  Editor de Recursos de Dbfs  ("Dbf Manager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usuarios pretendan crear el recurso sin que existiese al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 DBF  en el  directorio del  proyecto,  esto no tiene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ido,  por lo que ahora se impide el paso a este editor has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xista algn fichero DBF en el directorio aprop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En el  Editor de Recursos de Dbfs  ("Dbf Manager"), ahora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r los campos SAY y GET a la vez pulsando los botones  Izquier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Derecho del ratn  simultneamente,  pero cuidado,  porque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rse  los  dos  al  mismo  tiempo  para  que  sea  interpre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 En las guas norton, al comentar los colores de los objetos CUA,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os olvidado documentar  que todos los objetos  necesitan u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los que  aparecen,  este  color es el que se  utiliza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de la etiqueta (Label)  del objeto.  En V.C.,  cuando se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r el color de un objeto CUA es fundamental proporcionarl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acepte el nuevo set de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mos que estas  modificaciones  os resulten tiles y os facil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bajo. Nosotros,  por nuestra parte,  ya estamos trabajan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versin de este producto.  Gracias a todos por vuestro 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nuestro  trabajo y por  acogerlo con tanto  entusiasmo. 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jerencia ser muy bien recib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sco Morero Peyron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