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VISUAL CLIPPER FOR DOS Ver. 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sta es la versi�n Shareware de Visual Clipper. Es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va, aunque incluye m�nimas restri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poder compilar el c�digo fuente que V.C. genera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ner de la libre�a TDCO++ versi�n 6.9c o superior. Esta libr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ratu�ta y se puede encontrar enter otras, en las BB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y Her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fichero de esta librer�a es TDCO69?.EXE, donde la interrog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 a una letra relacionada con l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- ACLAR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uesto que Visual Clipper realiza la mayor parte del trabaj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, es importante que dispongas de la mayor cantidad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emoria EXPANDIDA en tu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no dispones de ella, puedes crear un disco RAM lo mayor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forzar a V.C. a realizar los swapping del VMM sobre el disc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C //SWAPPATH:"&lt;cDis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ej.:  VC //SWAPPATH: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A este respecto, es importante que leas la nota t�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 se incluye en el apartado V de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si todo el entorno de trabajo est� en ingl�s, aunque las ay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n disponibles en ingl�s y castellano. El ingl�s utiliza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y simple, de tal modo que cualquier programador puede entend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unque desde dentro de V.C. s�lo es posible trabajar en Caste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ngl�s, puedes hacer que los mensajes que aparecen en tus ejec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aparezcan en cualquier otro idioma (o en m�s de u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�xima versi�n de TDCO ser� completamente multi-lengu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ahora los m�dulos que puedes cambiar son aquellos que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 crear (con las cajas de di�logo y los men�s no hay proble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rdMgr() -&gt; En TDCO dispones de un fichero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F_LANG.PRG, leelo y cambia lo que de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stado() -&gt; De esta funci�n dispones del c�digo fuente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eres pasarlos a tu propia lengua, s�lo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 cambiar los mensajes que apare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IDADO: Si cambias algo del c�digo puede prod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se un mal funcionamiento del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a que estos m�dulos llaman a ot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s que no tienes lo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CAMBIES CODIGO, SOLO LOS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ej. la instru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2, 12 SAY cFileName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 nCOUNTRY == nCOD_USA, " not found", " no encontrado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se desea en franc�s quedar�a algo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12, 12 SAY cFileName + " pas trouv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o ves, se ha quitado la condici�n &lt; If( nCOUNTRY... ) &gt;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 �sta es la que utiliza Visual Clipper para trabajar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di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u�s s�lo tienes que recompilarlo y volverlo a meter en TDC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Estos c�digos fuentes est�n en el directorio TDCO\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Al ser este un programa de muy bajo coste el manual del mism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ido en un sistema de ayuda en l�nea y sensitiva al con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otro lado, est� demostrado que los programadores no utiliz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ca los manuales, limit�ndonos a utilizar las ayudas en l�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El sistema de ayuda de Visual Clipper ha sido creado con &lt;HelpEd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rograma que yo mismo he desarrollado. Actualmente e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jorando esta herramienta para incluirle rat�n y algunas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des, pero por el momento, s�lo puede utilizarse el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manej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deseas informaci�n sobre &lt;HelpEdit&gt;, ponte en cont�cto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po E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artado de Correos 5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80 -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Para que un programa que usa TDCO funcione correctamente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r tras Main() una llamada a la funci�n 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Es MUY IMPORTANTE que le echeis un vistazo a todo el c�digo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parece en el directorio TDCO\SOURCE para saber c�mo saca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cho de TDCO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Si apareciera alg�n "bug" de �ltima hora (ojal� que no, qu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o que me lo he "currao" cantidad), se podr� encont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ch" correspondiente en &lt;Compuserve&gt; y en &lt;Fido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- RECOMENDA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La primera vez que arranques V.C., la primera tecla que debe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r es &lt;F1&gt;, y leer atentamente al menos las parte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s de la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s importante para el buen funcionamiento de V.C. que in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directorios donde se encuentra el compilador, linka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como el idioma: ingl�s o espa�ol (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- FICHEROS INCLU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DB                --&gt; Base de datos de proy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SPHLP DBF               --&gt; Ayuda en caste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ESPHLP DBT               --&gt; Texto de la ayuda en caste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DEMO   PRJ               --&gt; Proyecto ejemplo de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      EXE               --&gt; Vis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YS   OBJ               --&gt; Getsys mej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_MOUSE OBJ               --&gt; Manejador en C del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ME    DOC               --&gt; Est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_NEW   DOC               --&gt; Novedades incluidas en la versi�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DIDO   DOC               --&gt; Formulario para solicitar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_PRJ EXE               --&gt; Pasar los proyectos al nuevo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_DEMO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...\VC_DEMO   --&gt; Datos del proyecto de ejemplo de 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- Informaci�n de �ltima hora sobre Visual Clipper (V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osibilidad de activaci�n o desactivaci�n d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la caja de di�logo de "Visual Clipper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ci�n "Options" -&gt; "Configuration" del menu princi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n la pantalla principal, aparece en la �ltima l�nea,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nombre del proyecto seleccionado, el path donde se cre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s los ficheros relacionados con �ste proy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ise�o de men�s: Si la acci�n a ejecutar por un item de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s factible, esta se cambia, al probar el men�, por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�ndolo. Pero al generar el c�digo fuente correspondiente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erte en una se�al audi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uaWise: Contrariamente a lo que se indica en el manual,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biar el focus desde un Push Button con las flechas 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em�s de las teclas all� indic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reaci�n de una DBF: Desde el browse para crear la estruc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nuevo fichero DBF, las teclas a utilizar 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Flecha abajo&gt; Crea un campo nuevo (cuando hitBottom == 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Insert&gt; Crea un campo nuevo entre el que tiene el focus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&lt;Supr&gt;   Elimina el campo que tiene el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Versiones de Clipper: Hasta donde hemos podido comprobar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go generado por V.C. es totalmente compatible con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x de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- Nota t�cnica sobre el uso de la memoria en Visu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os tests realizados a V.C. hemos detectado un comportamiento an�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 que, despu�s de largas sesiones de testeo no nos parec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 debido a "bugs" de programaci�n sino al extra�o tratamiento que 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iones - hace Clipper en lo referente al Virtual Memory Manager (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ndo se realizan ciertas tareas, especialmente el movimiento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pantalla o consultas a los atributos de los mismos, Clipper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 trav�s de su gestor VMM, pero posteriormente no le ind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a memoria sea recuperada a la finalizaci�n del proceso, con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 decremento en la memoria disponible, que provoca, a su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comience a hacer "swapping" a Disco Duro, enlenteciendo as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jo. Nuestra investigaci�n al respecto demuestra que no se tra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 sino de Clipper, ya que otros linkadores como EXOSPACE, p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os simi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amente, Visual Clipper llama peri�dicamente a MEMORY(-1) para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"garbage collection". Los efectos de dicho decremento en la memori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varian en funci�n del hardware del equipo. Con 2 megas de memoria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ida dichos efectos no son apreciables, sino en largu�simas ses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jo en las que haya habido gran cantidad de movimientos de objet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mos por tanto a los usuarios que configuren su memoria libr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da, usando cualquier manejador (EMM386 del DOS, o mejor a�n el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arterdeck), si se desea evitar la aparici�n de esos enlent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rgas sesiones de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- Dedicatoria y 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o much�sima gente a la que agradecer su apoyo y su colabor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amente desinteresada, en la realizaci�n de este �rduo tr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y por justicia tengo que nombrar a a quellos de un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manera han colaborado m�s direct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fonso Fraguas ha hecho conmigo la nueva versi�n de TDCO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ino Posadas lo ha traducido casi todo (lo que est� mal tra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he hecho yo) varias veces del espa�ol al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 Gabarr�n se ha comido el coco para acelerar proces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aban lentos, ha revisado casi todo mi c�digo C y ha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ras partes de C que se usan tanto en TDCO como en V.C., ade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por si fuera poco, se ha currado la redefinici�n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onio Linares me ha sugerido con muy buen criterio el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DOS me lo ha distibuido como yo he querido y me ha dado apo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dos ellos y a los dem�s, especialmente mis hermanas y padres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 hecho lo que yo ten�a que hacer para que me quedase tiempo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rear este engendro, mis m�s profundos agradec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ro dedicar este programa a todos los bares que frecuent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ella, mi pueblo, que son casi todos. A ellos, que me han invi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 de lo razonable y es donde voy emborracharme cuando los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acumulan en el ordenador o en el coraz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en�s por aqu� (cosa que os recomiendo porque estoy segur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 ibais a arrepentir), en ellos encotrareis buena gente, con g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ivertirse y de que no les compliquen la vida. Adem�s son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a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favorito (c�mo no) es el Bujio Tasca. Los dem�s est�n por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ab�tico, preguntad que todo el mundo los conoce. Y en alg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os seguro que me encontra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del Bar       Due�o(s)         Zona de ub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nta Compa�a      Jose M� y +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na                Michel           S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uro's             Arturo 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eguita de Pepe 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hemia              Cristobal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eg�n Chorr�n      Manuel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jio Tasca          Angela y yo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f� de Africa       Jose, Yasmin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rtivo            Paco, Leo        Barrio del P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Matute           Matute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ntanamera         Antonio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que yo           Angel   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edacalles          Fco, Juan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hm                 Angelillo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xo                 Ricardo,Roberto  S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n-house           Juli�n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bol            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l                Los Cecilla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VI                  Andr�s, y +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eno               Corrales         Puerto De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nacoteca Riojana   Pepe             Casco Antig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