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lip 1.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eviously installed UnClip delete all files in the Un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fore proceeding with this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\UNCLI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UNCLI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UnClip 1.00 Serialized diskette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UNCLIP.EXE UNC100.EX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UnClip Update diskette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UPDATE.EX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UPDATE.EX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INSTALL.EX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