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:  STEPDOS  :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/22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88  Mike Par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DOS is a program written in assembly language that intercep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21H then executes the target program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s a subprocess. Each time the target program does an 'INT 21H'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DOS takes over. A 'pop-up window' is displayed with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gisters and a description of what the DOS call is abou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DOS detects whether a CGA or Monochrome adapter is 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ich video page is currently active each time it pu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gram included in the ARC file for STEPDOS called 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give a short demonstration of STEPDOS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COM doe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utputs a string using calls to DOS function code 02 (Displa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hat is output is 'This is a te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ecks keyboard inpu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oes an OPEN of the "NUL" device using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rmin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demonstration first clear the screen by typing CL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EST.COM is in your curren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DO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STEPDOS Version 3.0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2xx xxxx xxxx xx54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utput Character  Hex 54  ASCII 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kip Current Func  Return Code  ESC - Non Stop  xxxx - Move Wind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isplay Memory     FCB Display  Watch Togg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xxx's under the register names above just mean that w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ould be anything, only AH and DL are important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window press any of the cursor position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or SPACE key to execu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'T' will be displayed at the current curso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DOS window will come up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STEPDOS Version 3.0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2xx xxxx xxxx xx68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utput Character  Hex 68  ASCII h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kip Current Func  Return Code  ESC - Non Stop  xxxx - Move Wind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isplay Memory     FCB Display  Watch Togg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 and the 'h' character will appear after th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Current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you from having to press a key to display each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long text string use the 'Skip Current Fun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lls STEPDOS to run nonstop as long as the current function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02h) is being repeated by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unction code other than 02h is executed, STEPDOS will resu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ess 'S' to finish displaying the test string. 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STEPDOS Version 3.0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Bxx xxxx xxxx xxxx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heck Standard Input Status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kip Current Func  Return Code  ESC - Non Stop  xxxx - Move Wind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isplay Memory     FCB Display  Watch Togg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the 'Return Code' option works press the 'R' ke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STEPDOS Version 3.0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B00 xxxx xxxx xxxx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turn Code = 0B00H    Carry Flag = 0   Zero Flag =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isplay Memory     FCB Display   ESC - Non Stop  xxxx - Move Wind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sult immediately after the INT 21h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STEPDOS Version 3.0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0Fxx xxxx xxxx xxxx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pen File Using FCB at xxxx:xxxxH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kip Current Func  Return Code  ESC - Non Stop  xxxx - Move Wind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isplay Memory     FCB Display  Watch Togg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B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 formatted display of the File Control Block before the OP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' key. The following window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FCB Content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tension Active = N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rive            = Defaul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lename         = NU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tension        =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urrent Block #  = 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cord Size      = 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le Size        = 0000000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ile Date        = 00/00/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river Seg Addr  = 0000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urrent Record # = 00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andom Record #  = 00000000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Press Any Key to Ex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to remove the FCB window then press the 'R' ke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and displa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PEN is executed, the FCB can be viewed again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have been filled in. One "undocumented" field in the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Segment Address. After the OPEN this will contain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the device driver for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 to exit the result window and go to the '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'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'D' key to display memory. Another window will pop 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a starting address. Enter the segment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 colon (Seg:Addr) then press the ENTER key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keys to scroll around. Press ESCAPE to remo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monitor an area of memory each time an INT 21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ess the 'W' key. Sixteen bytes starting at the l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 'Display Memory' window will be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STEPDOS Version 3.0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0000:0000 00 01 02 03 04 05 06 07 08 09 0A 0B 0C 0D 0E 0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AX   BX   CX   DX   DI   SI   BP   SP   DS   ES   SS   CS   IP   F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 ---- ---- ---- ---- ---- ---- ---- ---- ---- ---- ---- ----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4C00 xxxx xxxx xxxx xxxx xxxx xxxx xxxx xxxx xxxx xxxx xxxx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rminate Process With Return Code 00H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kip Current Func  Return Code  ESC - Non Stop  xxxx - Move Wind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Display Memory     FCB Display  Watch Togg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ENTER key and STEPDOS will end, returning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when in the STEPDOS window causes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full speed to completion without STEPDOS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evious versions did not handle extended FCB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ed 'Watch' of 16 bytes to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lled in 'undocumented functions' for DOS versions later tha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de monochrome display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DOS was written to help familiarize myself with the capabili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S functions. I have used it to step through COMMAND.COM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as well as some compilers, editors and assemblers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t to be useful when you get one of those programs that say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'File Not Found' the first time you run it but doesn't tell you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ooking for. You can run STEPDOS and it will tell you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STEPDOS useful please send $10 (as well as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improvem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74 Meadow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Heights, MO 63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