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CLD 2.0   SIx Driver's replacement for the F6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CLD for CD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st of files in SIXCLD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XCLD.OBJ     For use with Clipper 5.2 and SIx Driver 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XCLD.DOC     This documentation file (German docs also available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CLDREAD.ME    Please read this. You'll find last minute changes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CLD.LNK       Sample link script to use SIxCL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6CLD.BAT   Generates T6CLD, generates some db files and starts T6C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KEDBF.BAT    Generates db files to be used wit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6CLD.PRG   Small test program for testing SIxC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6CLD.RMK   Make file for the test program (Generates T6CLD.EX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CLDSRC.EXE    Password protected source file (for details see below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in one PRG. Manifest contants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Clipper 5.2 support and support for SIx Driver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s SIXCLD 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CLD is an enhancement to the Clipper debugger. You ge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n your databases, indexes, relations than CLD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IxCLD gives you the power to control almost al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you get from SIx Driver, e.g. arrays in memos, scopes and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just to mention three outstanding features not supported by C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CLD is completely free for SIx user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available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use SIXCLD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bugging sessions,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estsix        // your app you wan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 sixcld2c       // the F6 replacement fo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 sixcld2n      // for your favorite flav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xtools     // other SIx Driv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samples  //  I now use the scroll bar and s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AREA             //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ix3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Notice that the SAMPLES.LIB file MUST also be linked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is included with Clipper and can be fou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your CLIPPER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trongly recommended to follow SIXDEMO.LNK when it comes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r switches.  In tight memory situations you may want to use CLD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estsix        // your app you wan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 cld.lib        // debugger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 sixcld2c       // the F6 replacement fo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 sixcldn       // or your favorite flav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xtools     // other SIx Driv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ix3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what SIxCLD does, launch CLD and press F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 test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    // run to first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           // switch to debugger after initializing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      // explore SIx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at to do with 'Error Base/1077, incorrect argument: .NOT.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s SHOULD only happen when SIxCLD (any version) is linked i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E has NOT been started under the debugger. You may als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s problem by linking in CLD.LIB. This restriction is due to SIx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ing an internal function (__dbgclr) and this requir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bugger stuff. If you run into this problem in situa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above mentioned, please let me kn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do I get from SIxCLD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CLD consists of one main screen (access key: ALT-M) and 5 sub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creen offers database selection for all subwindow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through all open DBF files, more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DBF status is shown in the upper sectio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Es, encryption status, Auto-Open statu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f info currently selected by the application (if any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ed using cld's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key is displayed on the bottom line of the up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's are displayed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current work area has no dbf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urrent app key is not in scop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urrent app record does not match the order f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ving on to any of the subwindows the currently hilited DBF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he one further information is giv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is shown on the bottom line. You may use the TAB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key together with the hilited fast access key. In addition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LEFT/RIGHT ARROW keys work similar to TAB and SHIFT-TAB. (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ith those screens where left/right panning is supported, i.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Trigger screen.). Almost all browses have fast acces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a character key and see what happens. Some scree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(use ALT-R) by a second criterion. If you do so,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ccess mechanism to work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main menu you have the following key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 reorders by alias nam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zooms into relation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 expands filter expression if longer than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r&gt;  jump to next alias starting with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for a direct jump to the dbf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: TAB and ENTER are the preferred keys for fas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CLD automatically detects whether to stop on a screen or not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creen has no valid information for you, its just skipp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accessing them directly using the respective ALT ke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Index Order Subwindow �      Access key: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window lets you browse through all indexes currently op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file hilited in the main screen. Detailed informatio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ted order is given in the upper section, e.g. key count. For l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or for long order conditions you may expand them to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-K or ALT-F respectively. ALT-R reorders by tag name or togg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by work area. You may want to display all current applic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for condition. Use ALT-A as to toggl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twork Subwindow �          Access key: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window has three sections, one on DBF related issues (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, dirty area status, FLOCK status , locked records and more)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witches like autoshare, autoopen, lock retry. The third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order related issues, e.g. ROXLOCK. These may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dex order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BF Structure Subwindow �    Access key: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ubwindow all structure of the DBF currently hili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displayed. In addition the field contents are give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view a memo field, no matter if it contains character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. BLOB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atabase has many fields you may like to jump to a fiel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its first character. If there are more field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, you just keep on jumping forward by pressing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may toggle fields for being selected for the browse or n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elp you with big databases. Use the SPACE bar to toggle.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n the first column is shown when fields are selected and a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s used. By default all fields are used in the browse subwindow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you don't choose a new DBF for debugging the tagged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rowse Subwindow �         Access keys: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                   </w:t>
      </w:r>
      <w:r>
        <w:rPr/>
        <w:t>ENTER (only from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window browses through the DBF currently hili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n the upper section it gives information on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the status on entering sixcld by pressing F6. The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in the application and that of the current record your sittin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CLD are displayed. The application record is hilighted using c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lors. It may not be seen, because the application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perform a seek. A search pattern for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may be entered for this. You may also want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Just press N for 'next order' or P for 'previous order'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o perform a new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you may toggle SET DELETED and SET SOFTSEEK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 Deleted records are displayed in a different color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them (i.e. DELETED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 key should bring you back to the initial record number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(or is it me?) having problems with synchronising tbrow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alway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allows you to enter the password for decrypting.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or record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brings you back to the main screen. This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not currently sitting on a memo field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view the memo contents no matter what type. ALT-M also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Trigger/.INI Subwindow �     Access key: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window shows information on Triggers and on .INI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section the trigger function name is given. For all trigg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we show whether the triggered event should be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. The lower section on .INI files is devided into to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one is for browsing through section headers in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eft on shows all information found for the hilited he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 you may switch to the info section and scroll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window is only accessable when the DBF fil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screen is controlled by SIXCDX. Otherwise the ALT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turning to C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turn to Clipper's debugger ALL changes mentioned below will b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s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ed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() status (may not work correctly with descending ord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DEL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SOFTSEE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diting of databases is allowed while in SIxCLD.  No .IN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be edited. Triggers may not be disabl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other RD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Ix 3.0, all RDDs coming with Clipper 5.2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X (at least I did not test it) are supported by SIxCLD, i.e. DBF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NDX, DBFCDX, DBFMDX. It is not recommended to use more than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n one application as long as you're not using ExoSpace or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. You still have to link SIX3.LIB, even if you want to use SIxC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pplications using other RDDs than SIx 3.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more RDD support you may be interested in bu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 See the next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rce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support for more RDDs or add more features to SIx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uy the complete source code. It's completely written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d and heavily commented (in English, of course)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the US for $15, in the UK for 9 BPS and in Germany for 25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nd the amount given above to SuccessWare in the US or in Eur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 sof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tlfinger 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379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+49-89-785 891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+49-89-785 89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found a bug, please send a report to dc soft GmbH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IS ID (see below). There's no tech support for SIxC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er Crispien (CIS ID: 100016,16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