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roteger seu programa em Clipper sem gastar nada (ou somente a cu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de que apareceram na praa os "disassembladores" de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ada ficou toda arrepiad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veram aqueles que se aproveitaram da oportunidade e lanaram "pro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s" de executveis, que alis funcionam muito bem, mas graas ao R$$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incansvel programador e pesquisador, entrei a fundo no m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 problema, e forneo agora os resultados de minhas conclu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unta: Colocar rotinas em "C" (rotinas externas de outra Biblioteca a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onal) a um programa resolv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sta: O "Valkyrie" no consegue disassemblar estas rotinas "alhei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 o restante em Clipper rotineiro, "debuga" tudo. (Clipper 5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"Unclip" (para o Summer87) no consegue descobrir estas ro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heias, e cai fora, no descompilando o programa. (que sorte, hei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unta: Os programas protetores contra disassemblagem funcion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sta: A maioria dos programas testados, funciona apenas para peq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as sem overlays. Quando se aumenta o executvel e o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overlays envolvidos, no funcionam.Erram na carga dos Over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nte o UNCLIP protege totalmente seu programa contra a dis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gem, mas se quizer que no aparea a tela inicial do fornece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rio registrar 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unta: Existe uma outra maneira de se proteger o programa execut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ado em Clipper, de ser disassembla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sta: Existe. Se voce usar o RTLINK poder criar primeiramente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linkados com extenso .PLT e .PLL ; depois a partir destes do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a-se um terceiro .EXE,  que no  um executvel norma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per, e sim um pequeno programa que carrega seu arquivo .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memria para ser ex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ona para pequenos e grandes programas, com qualquer ti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"Valkirie" no reconhece e no disassembla e o "Rescue"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os programadores que ainda se utilizam do Summer87, p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ar a se utilizar do 5.x sem maiores problemas. (pelo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 enqua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unta: Qual o procedimento correto de se compilar e criar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LT e .PLL e dai a se ter o conjunto final .EXE mais .P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sta: Segue em anexo os seguintes arquivos, para exemplificar a cri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tica gerenciada pelo R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.BAT  -&gt; Chama o RMAKE GO1RMK + RTLINK @GO2.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1.RMK -&gt; Arquivo de instr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para se criar .OBJ a partir dos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1.LNK -&gt; A primeira vez que o RTLINK roda, cria .PLT e .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2.LNK -&gt; A segunda vez que o RTLINK roda, cria o .EXE para 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.P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Qualquer dvidas os su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, por favor deixar mensagem para m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ui no MANDIC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to Natacc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