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02)   Mon 9 Oct 95  1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Jozef Cauter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tanley Sh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NETWORK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09-28-95 STANLEY SHENKO wrote to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&gt; I'm having a problem with an app redirecting to the system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&gt; using LPT2. This is a DOS LAN Token Ring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&gt; It redirects just fine but the print output won't print until I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&gt; the app or the user presses CTRL-ALT-(keypad)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&gt; I checked the manual and it said to issue a SET PRINTER TO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&gt; the print buffer but no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nice solution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ER TO works, but you must redirect the printer to ANOTH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ush the print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using my "PRCOMMIT()" just after every page (form feed).  This works re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ecause the printer starts to print, after the first page (of a 200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) is se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use a "capture time-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ested it on a Novell and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om-ports to print, you can add a sequence of com1...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