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DISCLA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every precaution I can to assure that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a broad range of systems and with a broad rang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.  However, TSRs being what they are, there are *NO*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function as expected.  It might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don't *think* it will do anything untoward to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ises.  I assume *NO* responsibility, legal or otherw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ed work of its author, Steve Sne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rge for private, non-commercial use. 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copied and 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ither the program nor its accompanying documentation file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 now) may be modified in any way.  Both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 must be distributed together, in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, but do not require, the use of a SEA-standards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per credit must be given in any other documentation,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, referenc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ercial use in a business or Government or Milita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license from the author and payment of a $10 fe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)  Multiple-copy licenses ("site licenses"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y recognized, bona-fied Computer Clubs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is allowed.  Distribution by any person, group or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, either by itself or with other programs,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and must be licensed.  Specif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the First Osborne Group (FOG) and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o distribute this program in their normal mann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charge.  Distribution via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tworks (such as CompuServe), is allow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are Copyright (c)1987 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TROL is a Terminate-and-Stay-Resident ("hotkey" or "pop-up" typ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imple control of the DOS print spooler utility PRINT.CO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.0 and above.  There are several good print buffer program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nd a few exellent print spoolers - the buffers have the common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ming mass amounts of memory, while most of the spooler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a broad range of systems are commercial products (read $$$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spooler supplied with DOS works quite well and is relative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(hey, it came free with DOS!), requires very litt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files of any size.  Its biggest drawback is its crip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at drawback is what PCONTROL attempts to r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written and released three small utilities for simplify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several months ago, and received volumes of requests to pu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into one TSR program.  TSRs are a pain to write,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memory hogs for the job they do... but people love 'em.  I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ops to get this program as small as possible, and still it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three seperate stand-alone programs put together.  Sigh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however, work like it should, and co-exists peacefully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TROL can be called at the command line or in a batch file (typ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your AUTOEXEC.BAT, right after installing PRINT.COM.) 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ading it (or any other TSR, for that matter) while "shelled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!  Your system will go directly into hyperspace at warp I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ucky... often the program loads fine and then corkscrews into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and after returning to the program from which you were shell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.  Also, do not load this program if you intend to be us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low-level DOS direct writes (such as most harddrive 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opy-protected software "install/un-install" utilities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DOS and/or the other program to become confus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.COM program itself.  It *may* work fine; 'tis best to be saf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ONTROL requires PRINT.COM to be loaded before it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(a few?  several?  most?) do not have a DOS manual hand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basic syntax for calling PRINT.CO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/d:{de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evice} is the DOS printing device (port) you wish to use 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"PRN" (without the quote marks, of course.)  If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feed to a serial port (*not* recommended, but it does work)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the file *before* the line calling PRINT.COM that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 device to the COMx: devic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PRINT.COM with {device} called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Make sure your printer is on and on-line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.  The spooler program checks the printer when loading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something it doesn't like (for example, the printer is turned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ypically enters an error condition from which the only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.  It will not prevent other programs from runn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ill not function itself.  S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SideKick(tm).  It's is probably the handiest all-around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for a DOS machine.  It is also the biggest headache in the world fo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trying to write a properly-functioning TSR.  Every TSR has to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monitor the keyboard to see if the special keystroke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it up has been pressed.  SideKick has the very nasty habit of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"grab back" the keyboard processor from any TSR tha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- rendering the subsequently-loaded TSR usless at best,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worst.  If you attempt to load this program after you load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settle itself in and live peacefully with SK.  If it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bort the loading process with an error message telling you wh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uggest you load this program *before*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TROL is very simple.  The "hotkey" keystroke sequence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Shif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s and hold both the Ctrl key and the Shift key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press the "P" key, and release all three.  If DOS i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articular moment or if for some reason the program can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active process, it will grunt at you and not pop up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isplay screen pops up showing the current status of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TROL displays the current spooler status as a number - th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tself maintains.  PRINT.COM is a little qwerky in this respect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value for any one type of possibl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 status number is zero PRINT.COM is content;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s that the spooler is unhappy for some reason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 non-zero value is the printer is either off or off-lin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if there are too many files already spooled.  If you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 you have a non-zero status, and realize you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urned off, you can *sometimes* clear the spooler b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issuing a "Kill all files" command; more oft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 You can also sometimes clear the error condition by doing a 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displays the current spooler status.  It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3 commands: [S]ubmit a file to be spooled for printing, [K]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spooler "jobs" (individual files to be printed) and [Esc]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to where you were.  You simply press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[Esc] key) for the 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 [S]ubmit prompts you for the name of the file to 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othing (just hitting [Enter]) will abort the sub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program makes no distinction between text and binary files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s submitting a binary file (such as a program file)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off into that ol' hyperspace.  At best it will prin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ill one or all files does what the name implies, removes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iles from the spooler queue.  [K]illing all files stops th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mmediately (not including any data that is already in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)  Killing one file removes only that file from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rinting any subsequent jobs.  Pressing [K]ill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mpt you for a file name.  Enter the 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or a single-file kill; enter an asterisk (the "*" symbol)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in the queue.  Entering an empty line aborts the kill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.COM utility will automatically send a form-fe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- don't be surp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limits to the number of files it allows to be "open"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number is set using the "FILES=xx" line you add to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file.  Every file currently in the spooler queue is "open" as far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.  If you spool up several jobs, go back to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do something that causes several files to be open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), you may find that your current program gives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ong the lines of "Too many open files".  If this occurs, jus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CONTROL and kill one or more jobs to reduce the number of ope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runs out of paper, jams, or otherwise burps whil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you can usually clear the problem, reset the printer, and then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rocess to restore the spooler 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can usually take advantage of the spooler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one of their print jobs to a file rather tha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I normally use PC-Write as my WP (and I heartily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looking for a powerful, easy-to-use serious word process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 program save the print output to a file rather than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, then use this program to send that sa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.  Works great, including all of the special print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mod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, Congrats, Karma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NET sysops on CompuServe, especially Connie Kageyama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2-year-old daughter Whitney, for sitting on my lap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I'm trying to type this!  (All typos are 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mer worth his salt knows that he has areas of expert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he is better off relying on someone else's wor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good libraries of pre-done programming for things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andling the keyboard, etc., that it is silly for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-invent the wheel" every time he produces a new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pise nothing more that to hear some "programmer" say some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, "Ain't it great?  I wrote it all myself!" when 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ed with one person's video control, another guy's window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keyboard handler, etc., etc., ad nausium. 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sively used the exellent work of Kim Kokkonen and th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urboPower Software, from their "Turbo Professional 4.0"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K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geat pressing need to send me money... I won't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you fall under the catagories listed above as business/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must aquire a license and pay the $10 fee. 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rks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San Ju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, CA.  9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operation, bug reports, etc., can be sent via mai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you need faster contact, I can be messaged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71520,77  or you can message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25-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/day  300/1200/2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ail on CIS almost daily; the BBS is checked several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"page" me for a "chat", as the BBS runs at m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usually very busy taking care of customers or repai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a Long-Di$tance call for me, so I prefer messages left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