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ON EN IMPRESORAS SOLO WINDOWS. (N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edio de este programa podra enviar archivos tipo TXT (tex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mpresoras que no impriman en DOS (como la Canon BJC-1000,BJC-2100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tambien ayuda a realizar impresiones a traves de la red local, co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jer la impresora requerida. evitando asi la molesta captura de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ara imprimir en impresoras con puerto U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acilitan junto con el programa un ejemplo de un archiv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do con un programa clipper, el cual puede utilizar para 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utilidad. lo puede hacer de la siguiente man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OSIMP listado.txt 80 PRE/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listado.txt es el nombre del archivo tex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es el numero de caracteres por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 si desea preliminar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si desea Verbal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el programa NODOSIMP.EXE al directorio donde lo va 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stalelo en un sitio de su rut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IONES DE MANE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referire como ejemplo a un programa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PROGRAMA PRUEBA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MPRESION DE LISTADO DE DIRECTORIO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ER TO Lista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ORM CLIEN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EPORTE Lista.txt 80 PRE/SEL/VER/APA/GRA/MUL/NO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Lista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80 significa un listado de 80 caracteres o menos de 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i coloco    96 significa un listado de 96 caracteres o menos de 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ara 120 significa un listado de 120 caracteres o menos de 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ara 140 significa un listado de 140 caracteres o menos de 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ara 160 significa un listado de 160 caracteres o menos de 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odo esto en una hoja normal tamao carta, aunque tambien debe fun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n oficio o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PRE significa con preliminar e impresor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PRE/SEL significa preliminar con seleccion de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SEL significa seleccion de impresora sin prelim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VER significa verbal (muestra en una ventana que archivo esta proces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APA significa impresion apai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GRA sirve para anadir un grafico a la primera hoja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a en la ubicacion def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se define en el archivo texto LOGO.DAT de la siguiente man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ra linea:  nombre del archivo grafico (tipo jpg,gif,bmp,wmf,emf,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unda linea:  fila inicial del gra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cera linea:  columna inicial del gra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arta linea :  fila final del gra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nta linea :  columna final del gra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cambiar el nombre del archivo de definicion de gra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candole el parametro y le nombre del archivo asi: GRA"nombre archiv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agregamos el parametro MUL el grafico no solo sal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hoja si no en todas las d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NOANSI sirve para :Por defecto el nodosimp con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OEM a ANSI, si coloca el parametro NOANSI este las d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ormato OEM, pero visto en windows. ( o sea su equival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sumidas cuentas si el programa que utiliza esta en clipper el nodos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convertira automaticamente al carcater adecuado 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no especificar archivo de definicion de graficos propi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se toma log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l parametro MAR sirve para anadir un margen a la primera columna del lis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umero encontrado despues de este parametro sera tomado como margen,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eptan valores de 1 a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stos parametros funcionan con combinaciones de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os por slash (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S PUBL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- PROGRAMACION EN VB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- REPROGRAMACION EN HARBOUR 39 +  MINIGUI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S FLEX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BAL OP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HORA SE PUEDE IMPRIMIR EN LA MISM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- CORRECCION EN LOS TAMANOS YA QUE NO CABIAN 132 CON ESTE TIPO DE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HORA SE MANEJAN ANCHOS DE 80 96 120 Y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- AHORA SE PUEDE IR AL FINAL O COMIENZO DEL LISTADO DE UN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MUESTRA EL NUMERO DE PAGINA DEL TOTAL DE PA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APTACION A MINIGUI 30 Y HARBOU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IONES A TOMAR CON BITMAPS E ICONOS SI HACE UN ACCESO DI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- AHORA PERMITE ORIENTACION APAI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ADO CON MINIGUI 35 Y xHARB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DE ALGUNOS BUGS. (CASI IMPERCEP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- NUEVA CARACTERISTICA QUE PERMITE CAMBIAR EL TAMANO DE LA LET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 DE EJECUCION, Y PERMITE LAS NEGRI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- ARREGLO DE ALGUNOS PROBLEMAS DE LA ULTIM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- AHORA SE LE PUEDE ANADIR GRAFICOS A TRAVES DEL ARCHIVO LOG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- ARREGLADO PROBLEMA QUE NO ACEPTABA ACENTOS AHORA PER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- AHORA POR DEFECTO ACEPTA TODOS LOS ACENTOS ENES Y SIMBOLOS ESTA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HARBOUR + MINIGUI 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- FIJADO UN BUG AL IMPRIMIR EN LA MISMA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- AHORA SE PUEDE ESPECIFICAR EL NOMBRE DEL ARCHIVO DE DEFINI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OS, Y SE PUEDE ANADIR EL PARAMETRO MUL (MULTI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- FIJACION DE UN BUG QUE NO IMPRIMIA LA PRIMERA LETRA DE LAS PA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A LA PRIMERA EN ALGUNOS REP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- SE ANADIO EL PARAMETRO 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utilidad lo que hace es leer el archivo texto linea por linea 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tiempo imprimiendolo en formato Windows con el tipo de letra couri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ncho fi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encuentra un caracter de control conocido para ella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 FF (Form Feed) o ^L lo interpreta, ejecuta y sigue imprim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hacer lo siguiente (en versiones anteriores no se pod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0,10 say 'Firma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0,10 say '______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iginifica una sola linea de impre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 control que maneja por si solo esta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2) = 12 o FF. salto de pagina.         esta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as       chr(14) = letra ancha  60 cpl               esta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8) = modo normal  80 cpl               esta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5) = modo condensado 140 cpl           hib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6) = modo condensado 120 cpl           ext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7) = modo semi condensado 96 cpl       ext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19) = negrita                           ext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20) = modo super condensado 160 cpl     ext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utilizacion de estos caracteres de control solo se pueden hacer a ni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inea. Con esto quiero decir que no puedo utilizar dos caracte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iferentes en la misma linea (a menos que sea la negrita en combin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ot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ultima linea del informe que usted genere debe llevar un retorno (CR/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contrario la ultima linea no sera impresa. ya que el programa rec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nal de impimir cada linea con este par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utilidad no pretende en ningun momento remplazar la utilidad PageScrip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simi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se busca poder utilizar con unas minimas modificaciones en los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mpresoras (SOLO WINDOWS) y que las impresiones  a traves de la red, o 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USB resulten mas senc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modificacio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andar el listado a un archiv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locar al final del lista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NODOSIMP [Archivo texto]  [Caracteres Por Linea] [PRE/SEL/VER/APA/GRA/MUL/NOAN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Borrar el listado generado para ahorrar espacio en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i esta trabajando en Red debe crear nombres unicos para los archivos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debe colocar el ejecutable NODOSIMP.EXE en el Path o Ruta de bu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Tener en cuenta que los saltos de pagina (# lineas por pagina) los cont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programa no esta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Se pueden utilizar (en clipper,harbour) instrucciones tales como: @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o   report form   segun su conveni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Tambien lo puede utilizar con otros lenguajes de progra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sde la li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utilidad fue desarrollada bajo (X)HARBOUR  + MINIG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 (clipper sigue y seguira viv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es agradece a todos los compaeros de la lista Todoclipper que me ayud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nformacion necesaria para el desarrollo de esta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zco tambien muy especialmente a Roberto Lopez creador de la MINIGUI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dzard Rylko por su contribucion a MINIGUI con la libreria HB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hora no se me ocurre nada, acepto 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I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lo puede utilizar cualquier persona para fines personal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es. (Es freeware) Pero si disfruta este programa y desea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 contribucion por el tiempo empleado en su desarrollo. Bienvenido sea -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defecto por favor envieme un correo para manifestar su ag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odra copiar y regalar a los amigos, o enemigos -:) pero no se podra v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ningun term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 hago responsable por el mal manejo del mismo o por los perju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dos por su mala util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agrado esta utilidad, tiene alguna sugere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ncontro algun BUG puede enviar un corre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cvc@softhom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o Vargas Clem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anq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istemascvc.homelinux.com (fuera de servicio temporal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e actualizaciones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istemascvc.tripo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