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0 Versione FRE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zo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ile che state leggendo, pi che un manuale vero e proprio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plicemente una piccola guida introduttiva per consentire all'u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orretto utilizzo del programma, in quanto lo stesso, per la su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rema semplicit non necessita di particolari istru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ete dei programmatori Clipper siete sicuramente abituati al lingu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he us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ltrimenti fate riferimento ai manuali del CA-Clipper 5.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 sar sicuramente capitato di lavorare duro per un progetto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di avere scritto e corretto migliaia e migliaia di righe di co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 sar anche capitato che un furbetto qualsiasi abbia copiato il vo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 e lo abbia usato senza pagarvi una li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bene, qu subentra il discorso delle protezioni: la PROTECT.LIB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a versione completa  uno strumento molto utile per evitare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cuno riesca a rubare il frutto del vostro lavo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ZIONE questa protezione  efficace allo stesso modo delle prote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; infatti, i programmi protetti con questo metodo non funzioneran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di un computer diverso da quello su cui si  effettuata l'install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 quale principio si basa PROTEC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incipio di base  che ogni computer  differente da un altro, ci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a un BIOS differente. Controllando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osso proteggere il mio lavor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non significa che nel vostro codice sorgente dovrete controll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ma lo faranno per voi le funzioni della PROTECT.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diamo nei particol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 programmatori avrete a disposizione due strumenti che userete in d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i successive: la PROTECT.LIB ed il programma di utilit PROTEC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 F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a fase consiste nell'inserire all'interno del codice sergent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tro programma clipper 5.02 la funzione CONFREE([nFILE]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gni volta che si esegue questa riga di codice verr controll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sistenza di [nFile] (se  stato indicato il nome opzion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File altrimenti per default viene assunto nFile=PROTECT.MEM) n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rrente; se tale file non esiste oppure  stato cre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 di un altro computer, apparir per 10 secondi il messaggio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 NON AUTORIZZATA", "Richiedi la PROTECT.LIB Completa"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ale file esiste ed  stato creato sul computer in u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ir per 10 secondi solo il messaggio "Richiedi la PROTECT.LI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ete gi registrati, e quindi possedete la PROTECT.LIB compl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te usare la funzione CONFRONT([nFILE]) il cui funzionamen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utto identico a quello della funzione CONFREE() tranne per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to che essa non visualizza assolutamente niente ma restituis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. se il confronto con nFILE ha avuto successo mentre .F. altrim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iste il file esempio0.prg scritto in clipper da compilare  e link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se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:  CLIPPER Esempio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:     RTLINK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FILE Esempio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LIBRARY Protect,[altre librerie se usate]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;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questo, se siete programmatori clipper, vi 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gi no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 F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te terminato il lavoro l'avete corretto, inserite la protezi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ompilate e linkate come descritto sopra e volete provarne il su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amen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, lanciate il programma ESEMPIO0.EXE: apparir per 10 secon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messaggio "NON ESISTE IL FILE nFILE", "Richiedi la PROTECT.LI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a" perch non esiste il file [nFILE] o PROTECT.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esto punto eseguite l'utility PROTECT.EXE nel modo segu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 [n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r la scritta sul mon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 (R)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Ing. Giuseppe Riz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 file generated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with CONFRONT([nFILE]) Clipp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guendo di nuovo ESEMPIO0.EXE apparir per 10 secondi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messaggio "Richiedi la PROTECT.LIB Completa" perch o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ste il file [nFILE] o PROTECT.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ate ora a copiare il tutto in un altro computer: appar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10 secondi il messaggio "COPIA NON AUTORIZZATA", "Richie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OTECT.LIB Completa", perch esiste il file [nFILE] o PROTECT.M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non  stato creato sul nuovo computer. FUNZIONA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evi subito allora, e riceverete la versione comple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APITOLIA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    INSERIRE NEL SORGENTE LA FUNZIONE CONFREE() NEL PUNTO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I VOGLIO LA VERIF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sererete un nome diverso da PROTECT.MEM cambi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iga CONFREE() con CONFREE("nome_del_file.estension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RE E LINKARE CON LA LIBRERIA PROTECT0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    LANCIATE L'UTILITY PROTECT.EXE SENZA PARAMETRI SE AVETE US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RE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vete usato un nome diverso da PROTECT.MEM lanci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ty con il parametro nome_del_file.esten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la stessa riga di comando: PROTECT nome_del_file.e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e lanciate PROTECT.EXE da dischetto fate le segu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zioni: entrate nella directory di lavor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 e digitate a:\protect [nFILE]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\protect [nFILE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h conviene registrarsi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 di tutto per solidariet nei confronti della persona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sta dando questa opportunit, che , inoltre, un programma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r come v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o, perch il software deve essere originale, in quanto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 si riesce a favorire lo sviluppo e la ricerca in tale sett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zo, perch otterrete la versione completa, che a mio avvi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ia per chi vorr usarla a protezione del proprio lavo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i invitato a registrarti e per fare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nsulta il file 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ostante il programma sia stato testato a fondo risultando peraltro s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ttamente funzionante, l'autore declina da ogni responsabilit sia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uo difetto di funzionamento che per un suo cattivo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