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 xml:space="preserve">EIDOSPRN.DBF, UN DRIVER YA CONSTRUIDO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Pero  EIDOSPRN.DBF  est   construido  según una estructura que aprovecha él </w:t>
      </w:r>
    </w:p>
    <w:p>
      <w:pPr>
        <w:pStyle w:val="Textosinformato"/>
        <w:rPr/>
      </w:pPr>
      <w:r>
        <w:rPr/>
        <w:t xml:space="preserve">producto CLTEXT para sus funciones de impresión y, desde luego, no  es  una </w:t>
      </w:r>
    </w:p>
    <w:p>
      <w:pPr>
        <w:pStyle w:val="Textosinformato"/>
        <w:rPr/>
      </w:pPr>
      <w:r>
        <w:rPr/>
        <w:t xml:space="preserve">Estructura muy sensata. Cada registro guarda el código y el nombre  de  una </w:t>
      </w:r>
    </w:p>
    <w:p>
      <w:pPr>
        <w:pStyle w:val="Textosinformato"/>
        <w:rPr/>
      </w:pPr>
      <w:r>
        <w:rPr/>
        <w:t xml:space="preserve">impresora as¡ cómo una serie de secuencias de escape, hasta un total de  40 </w:t>
      </w:r>
    </w:p>
    <w:p>
      <w:pPr>
        <w:pStyle w:val="Textosinformato"/>
        <w:rPr/>
      </w:pPr>
      <w:r>
        <w:rPr/>
        <w:t xml:space="preserve">Campos.  Existe  el  campo  para  la  cursiva,  para  la  negrilla, para él </w:t>
      </w:r>
    </w:p>
    <w:p>
      <w:pPr>
        <w:pStyle w:val="Textosinformato"/>
        <w:rPr/>
      </w:pPr>
      <w:r>
        <w:rPr/>
        <w:t xml:space="preserve">subrayado,  etc.  Cuando  una  impresora  no  posee  un  efecto,  su  campo </w:t>
      </w:r>
    </w:p>
    <w:p>
      <w:pPr>
        <w:pStyle w:val="Textosinformato"/>
        <w:rPr/>
      </w:pPr>
      <w:r>
        <w:rPr/>
        <w:t xml:space="preserve">Correspondiente aparece vacío. Una estructura de este tipo presenta algunos </w:t>
      </w:r>
    </w:p>
    <w:p>
      <w:pPr>
        <w:pStyle w:val="Textosinformato"/>
        <w:rPr/>
      </w:pPr>
      <w:r>
        <w:rPr/>
        <w:t>problemas, ve mosl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1. Es rígida. Sólo existen 38 secuencias catalogables. Si una no existe  no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se escribe, con lo que se desaprovecha espacio. Si existen m s,  no  hay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osibilidad de catalogarla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2. Es poco óptima. Como estructura de registro es muy grande  (1780  bytes)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y, como ya se ha dicho, con muchos espacios vacío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Estos  problemas  obedecen  a un mal diseño relacional de la estructura. Se </w:t>
      </w:r>
    </w:p>
    <w:p>
      <w:pPr>
        <w:pStyle w:val="Textosinformato"/>
        <w:rPr/>
      </w:pPr>
      <w:r>
        <w:rPr/>
        <w:t xml:space="preserve">parte de que la  única  entidad  v lida  es  la  impresora  y  de  que  las </w:t>
      </w:r>
    </w:p>
    <w:p>
      <w:pPr>
        <w:pStyle w:val="Textosinformato"/>
        <w:rPr/>
      </w:pPr>
      <w:r>
        <w:rPr/>
        <w:t xml:space="preserve">secuencias  de escape son atributos de la impresora, no siendo esto as¡, ya </w:t>
      </w:r>
    </w:p>
    <w:p>
      <w:pPr>
        <w:pStyle w:val="Textosinformato"/>
        <w:rPr/>
      </w:pPr>
      <w:r>
        <w:rPr/>
        <w:t xml:space="preserve">que  ambas son entidades y, por tanto, han de catalogarse en bases de datos </w:t>
      </w:r>
    </w:p>
    <w:p>
      <w:pPr>
        <w:pStyle w:val="Textosinformato"/>
        <w:rPr/>
      </w:pPr>
      <w:r>
        <w:rPr/>
        <w:t>diferente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DRIVERS CON UNA ESTRUCTURA RELACIONAL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Visto lo anterior, lo m s sensato que podemos  hacer  es  crearnos  nuestra </w:t>
      </w:r>
    </w:p>
    <w:p>
      <w:pPr>
        <w:pStyle w:val="Textosinformato"/>
        <w:rPr/>
      </w:pPr>
      <w:r>
        <w:rPr/>
        <w:t xml:space="preserve">propia  estructura  de bases de datos para construir estos drivers. Esto no </w:t>
      </w:r>
    </w:p>
    <w:p>
      <w:pPr>
        <w:pStyle w:val="Textosinformato"/>
        <w:rPr/>
      </w:pPr>
      <w:r>
        <w:rPr/>
        <w:t xml:space="preserve">quiere   decir  que  perdamos  la  información  de  EIDOSPRN.DBF.  Una  vez </w:t>
      </w:r>
    </w:p>
    <w:p>
      <w:pPr>
        <w:pStyle w:val="Textosinformato"/>
        <w:rPr/>
      </w:pPr>
      <w:r>
        <w:rPr/>
        <w:t xml:space="preserve">construida esta estructura lo que haremos ser  importar los  datos  a  ella </w:t>
      </w:r>
    </w:p>
    <w:p>
      <w:pPr>
        <w:pStyle w:val="Textosinformato"/>
        <w:rPr/>
      </w:pPr>
      <w:r>
        <w:rPr/>
        <w:t xml:space="preserve">desde  EIDOSPRN.DBF. Con ello tendremos un gran conjunto de información que </w:t>
      </w:r>
    </w:p>
    <w:p>
      <w:pPr>
        <w:pStyle w:val="Textosinformato"/>
        <w:rPr/>
      </w:pPr>
      <w:r>
        <w:rPr/>
        <w:t>podrá  ser ampliada según nuestras necesidade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La estructura que proponemos es la siguiente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IMPRES.DBF --&gt; Cat logo de impresoras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Campo     Tipo Anch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========= ==== =====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MIMP     N    3         Código de la impresora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DSIMP     C    35        Nombre de la impresora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Este fichero estar  indexado por NMIMP en I1IMPR.NTX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Un ejemplo de la información que este fichero contendrá  es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MIMP     DSIMP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========= ===============================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1       AEG Laserstar 6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2       AEG NP 136-24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3       AEG NP 30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4       AEG NP 80-24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5       AEG NP 80-SE                      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Si  deseamos  guardar  m s  atributos de cada impresora, no tenemos m s que </w:t>
      </w:r>
    </w:p>
    <w:p>
      <w:pPr>
        <w:pStyle w:val="Textosinformato"/>
        <w:rPr/>
      </w:pPr>
      <w:r>
        <w:rPr/>
        <w:t xml:space="preserve">ampliar  esta  lista  de  campos. De entrada, ‚estos son los que necesitamos </w:t>
      </w:r>
    </w:p>
    <w:p>
      <w:pPr>
        <w:pStyle w:val="Textosinformato"/>
        <w:rPr/>
      </w:pPr>
      <w:r>
        <w:rPr/>
        <w:t>para nuestro modelo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ESCAPES.DBF --&gt; Cat logo de secuencias de escape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Campo     Tipo Ancho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========= ==== =====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MIMP     N    3         Código de la impresora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ESCAPE    C    12        Nombre de la secuencia de escape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VALOR     C    40        Valor de la secuencia de escape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Este fichero estar  indexado por NMIMP + ESCAPE en I1ESCA.NTX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Un ejemplo de la información que este fichero contendrá  es: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NMIMP     ESCAPE         VALOR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========= ============== =============================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INICIO         12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+NEGRILLA      27 40 115 52 66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-NEGRILLA      27 40 115 48 66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+SUBRAYADO     27 38 100 68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-SUBRAYADO     27 38 100 64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+GRUESA        27 40 115 53 72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-GRUESA        27 40 115 49 48 72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+CURSIVA       27 40 115 49 83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-CURSIVA       27 40 115 48 83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7         +ALTA          27 40 115 43 49 85 27 40 115 54 86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Los símbolos m s y menos delante de cada tipo de letra indican las acciones </w:t>
      </w:r>
    </w:p>
    <w:p>
      <w:pPr>
        <w:pStyle w:val="Textosinformato"/>
        <w:rPr/>
      </w:pPr>
      <w:r>
        <w:rPr/>
        <w:t xml:space="preserve">de poner y quitar dicho tipo. As¡, la secuencia 27 40 115 52 66 activar  la </w:t>
      </w:r>
    </w:p>
    <w:p>
      <w:pPr>
        <w:pStyle w:val="Textosinformato"/>
        <w:rPr/>
      </w:pPr>
      <w:r>
        <w:rPr/>
        <w:t xml:space="preserve">negrilla  en nuestra impresora 7, mientras que la secuencia 27 40 115 48 66 </w:t>
      </w:r>
    </w:p>
    <w:p>
      <w:pPr>
        <w:pStyle w:val="Textosinformato"/>
        <w:rPr/>
      </w:pPr>
      <w:r>
        <w:rPr/>
        <w:t xml:space="preserve">la  desactivar .  Las  ristras  de  números  separadas  por blancos son los </w:t>
      </w:r>
    </w:p>
    <w:p>
      <w:pPr>
        <w:pStyle w:val="Textosinformato"/>
        <w:rPr/>
      </w:pPr>
      <w:r>
        <w:rPr/>
        <w:t xml:space="preserve">diferentes  códigos  ASCII  para enviar a la impresora. As¡, si deseamos el </w:t>
      </w:r>
    </w:p>
    <w:p>
      <w:pPr>
        <w:pStyle w:val="Textosinformato"/>
        <w:rPr/>
      </w:pPr>
      <w:r>
        <w:rPr/>
        <w:t xml:space="preserve">efecto del subrayado en la impresora anterior, tendremos que enviar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Chr(27)+Chr(38)+Chr(100)+Chr(68)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LA IMPORTACION DE LOS DATOS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Una vez definida la estructura, la siguiente labor  a  realizar  es  la  de </w:t>
      </w:r>
    </w:p>
    <w:p>
      <w:pPr>
        <w:pStyle w:val="Textosinformato"/>
        <w:rPr/>
      </w:pPr>
      <w:r>
        <w:rPr/>
        <w:t xml:space="preserve">importar los datos, desde su formato en EIDOSPRN.DBF  al  nuevo  que  hemos </w:t>
      </w:r>
    </w:p>
    <w:p>
      <w:pPr>
        <w:pStyle w:val="Textosinformato"/>
        <w:rPr/>
      </w:pPr>
      <w:r>
        <w:rPr/>
        <w:t xml:space="preserve">creado. El programa siguiente realizar  por nosotros esta labor puede verse </w:t>
      </w:r>
    </w:p>
    <w:p>
      <w:pPr>
        <w:pStyle w:val="Textosinformato"/>
        <w:rPr/>
      </w:pPr>
      <w:r>
        <w:rPr/>
        <w:t xml:space="preserve">en fuente 1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*-- Fuente 1 -------------------------------------------------------------</w:t>
      </w:r>
    </w:p>
    <w:p>
      <w:pPr>
        <w:pStyle w:val="Textosinformato"/>
        <w:rPr/>
      </w:pPr>
      <w:r>
        <w:rPr/>
        <w:t xml:space="preserve">/*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rograma para pasar los datos de EIDOSPRN.DBF a la nueva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structura de drivers de impresión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*/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FUNCTION Main()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LS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Abre los distintos ficheros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bUseArea(.T.,,"EidosPrn",,,.T.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bUseArea(.T.,,"Impres"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bUseArea(.T.,,"Escapes"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mpres-&gt;(DbSetIndex("I1Impr")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scapes-&gt;(DbSetIndex("I1Esca"))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@ 10,10 SAY "Total Registros: " + Str(EidosPrn-&gt;(LastRec())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@ 11,10 SAY "Total Tratados:  "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Procesa todo EidosPrn.Dbf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WHILE !EidosPrn-&gt;(Eof())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@ 11,31 SAY EidosPrn-&gt;(RecNo())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// Actualiza Impres.Db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mpr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mpres-&gt;NmImp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mpres-&gt;DsImp := EidosPrn-&gt;Pr_Name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// Actualiza Escapes.Db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!Empty(EidosPrn-&gt;Init_Pr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NmImp 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Escape := "INICIO"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Valor  := EidosPrn-&gt;Init_Pr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!Empty(EidosPrn-&gt;Exit_Pr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NmImp 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Escape := "FIN"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Valor  := EidosPrn-&gt;Exit_Pr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!Empty(EidosPrn-&gt;Bold_On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NmImp 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Escape := "+NEGRILLA"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Valor  := EidosPrn-&gt;Bold_On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!Empty(EidosPrn-&gt;Bold_Off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NmImp 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Escape := "-NEGRILLA"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Valor  := EidosPrn-&gt;Bold_Of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!Empty(EidosPrn-&gt;Undl_On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NmImp 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Escape := "+SUBRAYADO"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Escapes-&gt;Valor  := EidosPrn-&gt;Undl_On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 !Empty(EidosPrn-&gt;Undl_Off)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Escapes-&gt;(DbAppend())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Escapes-&gt;NmImp  := EidosPrn-&gt;Pr_No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Escapes-&gt;Escape := "-SUBRAYADO" 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 xml:space="preserve">Escapes-&gt;Valor  := EidosPrn-&gt;Undl_Of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IF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// Igual para el resto de los tipos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idosPrn-&gt;(DbSkip()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ND WHILE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RETURN NIL </w:t>
      </w:r>
    </w:p>
    <w:p>
      <w:pPr>
        <w:pStyle w:val="Textosinformato"/>
        <w:rPr/>
      </w:pPr>
      <w:r>
        <w:rPr/>
        <w:t xml:space="preserve">*--- Fin Fuente 1 -------------------------------------------------------- 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mo  puede  observarse,  sólo  se  importan los valores no vacíos. Sí, por </w:t>
      </w:r>
    </w:p>
    <w:p>
      <w:pPr>
        <w:pStyle w:val="Textosinformato"/>
        <w:rPr/>
      </w:pPr>
      <w:r>
        <w:rPr/>
        <w:t xml:space="preserve">ejemplo, no existe BOLD_ON en EIDOSPRN.DBF  para  la  impresora  234,  esta </w:t>
      </w:r>
    </w:p>
    <w:p>
      <w:pPr>
        <w:pStyle w:val="Textosinformato"/>
        <w:rPr/>
      </w:pPr>
      <w:r>
        <w:rPr/>
        <w:t>secuencia no se da de alta en nuestra nueva estructura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Una vez importados los datos, podemos  inspeccionarlos  para  comprobar  el </w:t>
      </w:r>
    </w:p>
    <w:p>
      <w:pPr>
        <w:pStyle w:val="Textosinformato"/>
        <w:rPr/>
      </w:pPr>
      <w:r>
        <w:rPr/>
        <w:t xml:space="preserve">formato.  Esto  podemos hacerlos con dBU, dBMax u otro producto similar. No </w:t>
      </w:r>
    </w:p>
    <w:p>
      <w:pPr>
        <w:pStyle w:val="Textosinformato"/>
        <w:rPr/>
      </w:pPr>
      <w:r>
        <w:rPr/>
        <w:t xml:space="preserve">obstante, en el directorio EJEMPLOS del disquete encontrar  el  lector  una </w:t>
      </w:r>
    </w:p>
    <w:p>
      <w:pPr>
        <w:pStyle w:val="Textosinformato"/>
        <w:rPr/>
      </w:pPr>
      <w:r>
        <w:rPr/>
        <w:t xml:space="preserve">rutina  EJEMPLO.PRG  que  realiza  esta  labor e imprime un ejemplo de cada </w:t>
      </w:r>
    </w:p>
    <w:p>
      <w:pPr>
        <w:pStyle w:val="Textosinformato"/>
        <w:rPr/>
      </w:pPr>
      <w:r>
        <w:rPr/>
        <w:t xml:space="preserve">secuencia  de  escape.  La  rutina necesita enlazarse con DBFRED.OBJ que se </w:t>
      </w:r>
    </w:p>
    <w:p>
      <w:pPr>
        <w:pStyle w:val="Textosinformato"/>
        <w:rPr/>
      </w:pPr>
      <w:r>
        <w:rPr/>
        <w:t xml:space="preserve">encuentra en el directorio OBJ y que contiene las funciones necesarias para </w:t>
      </w:r>
    </w:p>
    <w:p>
      <w:pPr>
        <w:pStyle w:val="Textosinformato"/>
        <w:rPr/>
      </w:pPr>
      <w:r>
        <w:rPr/>
        <w:t xml:space="preserve">abrir  los  ficheros  en  red.  Además,  para que funcione necesita que los </w:t>
      </w:r>
    </w:p>
    <w:p>
      <w:pPr>
        <w:pStyle w:val="Textosinformato"/>
        <w:rPr/>
      </w:pPr>
      <w:r>
        <w:rPr/>
        <w:t xml:space="preserve">ficheros est‚n creados y con las impresoras importadas.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UN EJEMPLO DE USO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La siguiente herramienta que necesitamos para hacer uso de los  drivers  de </w:t>
      </w:r>
    </w:p>
    <w:p>
      <w:pPr>
        <w:pStyle w:val="Textosinformato"/>
        <w:rPr/>
      </w:pPr>
      <w:r>
        <w:rPr/>
        <w:t xml:space="preserve">impresión  es  una  función que, dada una impresora y un tipo de letra, nos </w:t>
      </w:r>
    </w:p>
    <w:p>
      <w:pPr>
        <w:pStyle w:val="Textosinformato"/>
        <w:rPr/>
      </w:pPr>
      <w:r>
        <w:rPr/>
        <w:t xml:space="preserve">devuelva construida la secuencia  de  escape  que  hemos  de  enviar  a  la </w:t>
      </w:r>
    </w:p>
    <w:p>
      <w:pPr>
        <w:pStyle w:val="Textosinformato"/>
        <w:rPr/>
      </w:pPr>
      <w:r>
        <w:rPr/>
        <w:t xml:space="preserve">impresora. Veamos cómo hacerlo en el fuente 2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*-- Fuente 2 ------------------------------------------------------------- </w:t>
      </w:r>
    </w:p>
    <w:p>
      <w:pPr>
        <w:pStyle w:val="Textosinformato"/>
        <w:rPr/>
      </w:pPr>
      <w:r>
        <w:rPr/>
        <w:t xml:space="preserve">//////////////////////////////////////////////////////////// </w:t>
      </w:r>
    </w:p>
    <w:p>
      <w:pPr>
        <w:pStyle w:val="Textosinformato"/>
        <w:rPr/>
      </w:pPr>
      <w:r>
        <w:rPr/>
        <w:t xml:space="preserve">/////////Funci¢n para imprimir los c¢digos de escape /////// </w:t>
      </w:r>
    </w:p>
    <w:p>
      <w:pPr>
        <w:pStyle w:val="Textosinformato"/>
        <w:rPr/>
      </w:pPr>
      <w:r>
        <w:rPr/>
        <w:t xml:space="preserve">//////////////////////////////////////////////////////////// </w:t>
      </w:r>
    </w:p>
    <w:p>
      <w:pPr>
        <w:pStyle w:val="Textosinformato"/>
        <w:rPr/>
      </w:pPr>
      <w:r>
        <w:rPr/>
        <w:t xml:space="preserve">FUNCTION Tipo(cLetra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LOCAL Start := 1           // Escapes-&gt;Valor se analiza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 xml:space="preserve">// desde Start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LOCAL End   := 0           // Hasta End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LOCAL Pos   := 0           // Posiciones para cada c¢digo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LOCAL cCad  := ""          // Recoge la secuencia completa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 xml:space="preserve">// a imprimir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Busca si existe el tipo de letra pasado e inicializa End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y Pos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scapes-&gt;(DbSeek(Str(Impres-&gt;NmImp,3)+Letra)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nd := At(" ", Escapes-&gt;Valor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os := End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Se recorre Escapes-&gt;Valor para construir la secuencia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de escape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WHILE Pos # 0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cCad+=Chr(Val(SubStr(Escapes-&gt;Valor, Start, Pos))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Start := End+1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End   += At(" ",SubsTr(Escapes-&gt;Valor, Start)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Pos   := End-Start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ND WHILE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RETURN cCad</w:t>
      </w:r>
    </w:p>
    <w:p>
      <w:pPr>
        <w:pStyle w:val="Textosinformato"/>
        <w:rPr/>
      </w:pPr>
      <w:r>
        <w:rPr/>
        <w:t xml:space="preserve">*-- Fin Fuente 2 ---------------------------------------------------------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Como puede verse la  función  parte  de  que  estamos  posicionados  en  la </w:t>
      </w:r>
    </w:p>
    <w:p>
      <w:pPr>
        <w:pStyle w:val="Textosinformato"/>
        <w:rPr/>
      </w:pPr>
      <w:r>
        <w:rPr/>
        <w:t xml:space="preserve">impresora  de  nuestro  interés,  recibe como par metro el tipo de efecto y </w:t>
      </w:r>
    </w:p>
    <w:p>
      <w:pPr>
        <w:pStyle w:val="Textosinformato"/>
        <w:rPr/>
      </w:pPr>
      <w:r>
        <w:rPr/>
        <w:t xml:space="preserve">busca en la base de datos asociada el valor correspondiente. A continuación </w:t>
      </w:r>
    </w:p>
    <w:p>
      <w:pPr>
        <w:pStyle w:val="Textosinformato"/>
        <w:rPr/>
      </w:pPr>
      <w:r>
        <w:rPr/>
        <w:t xml:space="preserve">transforma ese valor (una ristra de posiciones ASCII) en su correspondiente </w:t>
      </w:r>
    </w:p>
    <w:p>
      <w:pPr>
        <w:pStyle w:val="Textosinformato"/>
        <w:rPr/>
      </w:pPr>
      <w:r>
        <w:rPr/>
        <w:t xml:space="preserve">Traducción. Por último devuelve dicha traducción. Por ello el uso que hemos </w:t>
      </w:r>
    </w:p>
    <w:p>
      <w:pPr>
        <w:pStyle w:val="Textosinformato"/>
        <w:rPr/>
      </w:pPr>
      <w:r>
        <w:rPr/>
        <w:t xml:space="preserve">de hacer es: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@ 10,10 SAY Tipo("+NEGRILLA") + "Lo que sea"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El lector puede probar el ejemplo del fuente  3  que,  lógicamente,  ha  de </w:t>
      </w:r>
    </w:p>
    <w:p>
      <w:pPr>
        <w:pStyle w:val="Textosinformato"/>
        <w:rPr/>
      </w:pPr>
      <w:r>
        <w:rPr/>
        <w:t xml:space="preserve">enlazar con la función Tipo() anterior: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*-- Fuente 3 ------------------------------------------------------------- </w:t>
      </w:r>
    </w:p>
    <w:p>
      <w:pPr>
        <w:pStyle w:val="Textosinformato"/>
        <w:rPr/>
      </w:pPr>
      <w:r>
        <w:rPr/>
        <w:t xml:space="preserve">/*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Esta es una funci¢n de ejemplo que muestra el modo en que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odemos imprimir usando los drivers </w:t>
      </w:r>
    </w:p>
    <w:p>
      <w:pPr>
        <w:pStyle w:val="Textosinformato"/>
        <w:rPr/>
      </w:pPr>
      <w:r>
        <w:rPr/>
        <w:t xml:space="preserve">*/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FUNCTION Main(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////////////////////////////////////////////////////////////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Abre los ficheros y se sit£a en la impresora por defecto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En una aplicaci¢n este trozo de c¢digo no estar¡a aqu¡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sino en el lugar donde se produjera la elecci¢n de la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impresora por defecto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USE Impres  INDEX I1Impr NEW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USE Escapes INDEX I1Esca NEW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Impres-&gt;(DbSeek(358))            // Impresora HP LaserJet III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////////////////////////////////////////////////////////////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// Esto es un ejemplo de impresi¢n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et(_SET_PRINTER, .T.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QOut(Tipo("+NEGRILLA")   +"Esto est  en negrilla"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QOut(Tipo("+CURSIVA")    +"Esto est  en cursiva"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QOut(Tipo("+COMPRIMIDA") +"Esto est  en comprimido")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et(_SET_PRINTER, .F.)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DbCloseAll() </w:t>
      </w:r>
    </w:p>
    <w:p>
      <w:pPr>
        <w:pStyle w:val="Textosinformato"/>
        <w:rPr/>
      </w:pPr>
      <w:r>
        <w:rPr/>
        <w:t xml:space="preserve">RETURN NIL </w:t>
      </w:r>
    </w:p>
    <w:p>
      <w:pPr>
        <w:pStyle w:val="Textosinformato"/>
        <w:rPr/>
      </w:pPr>
      <w:r>
        <w:rPr/>
        <w:t xml:space="preserve">*-- Fin Fuente 3 ---------------------------------------------------------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CONCLUSION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 xml:space="preserve">Si  incorporamos  al núcleo de procesos de nuestras aplicaciones la función </w:t>
      </w:r>
    </w:p>
    <w:p>
      <w:pPr>
        <w:pStyle w:val="Textosinformato"/>
        <w:rPr/>
      </w:pPr>
      <w:r>
        <w:rPr/>
        <w:t xml:space="preserve">Tipo()  y  al  de datos los ficheros de impresoras y escapes, tendremos una </w:t>
      </w:r>
    </w:p>
    <w:p>
      <w:pPr>
        <w:pStyle w:val="Textosinformato"/>
        <w:rPr/>
      </w:pPr>
      <w:r>
        <w:rPr/>
        <w:t xml:space="preserve">potente maquinaria para añadir a nuestras aplicaciones. Lo no escrito  aquí¡ </w:t>
      </w:r>
    </w:p>
    <w:p>
      <w:pPr>
        <w:pStyle w:val="Textosinformato"/>
        <w:rPr/>
      </w:pPr>
      <w:r>
        <w:rPr/>
        <w:t xml:space="preserve">es la función necesaria  para  los  procesos  de  configuración,  es  decir </w:t>
      </w:r>
    </w:p>
    <w:p>
      <w:pPr>
        <w:pStyle w:val="Textosinformato"/>
        <w:rPr/>
      </w:pPr>
      <w:r>
        <w:rPr/>
        <w:t xml:space="preserve">aquí‚ya  que  permite a la aplicación ubicarse en la impresora por defecto. </w:t>
      </w:r>
    </w:p>
    <w:p>
      <w:pPr>
        <w:pStyle w:val="Textosinformato"/>
        <w:rPr/>
      </w:pPr>
      <w:r>
        <w:rPr/>
        <w:t xml:space="preserve">Cada uno, según su estilo, que le d‚ a este proceso  la  funcionalidad  que </w:t>
      </w:r>
    </w:p>
    <w:p>
      <w:pPr>
        <w:pStyle w:val="Textosinformato"/>
        <w:rPr/>
      </w:pPr>
      <w:r>
        <w:rPr/>
        <w:t>más le plazc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---------------------------------------------------------------------------</w:t>
      </w:r>
    </w:p>
    <w:p>
      <w:pPr>
        <w:pStyle w:val="Textosinformato"/>
        <w:rPr/>
      </w:pPr>
      <w:r>
        <w:rPr/>
        <w:t>Tomado de ClipperMania</w:t>
      </w:r>
    </w:p>
    <w:p>
      <w:pPr>
        <w:pStyle w:val="Textosinformato"/>
        <w:rPr/>
      </w:pPr>
      <w:r>
        <w:rPr/>
        <w:t xml:space="preserve">Autor: Antonio Quiros es copropietario de Grupo  EIDOS </w:t>
      </w:r>
    </w:p>
    <w:p>
      <w:pPr>
        <w:pStyle w:val="Textosinformato"/>
        <w:rPr/>
      </w:pPr>
      <w:r>
        <w:rPr/>
        <w:t xml:space="preserve">--------------------------------------------------------------------------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7:46:00Z</dcterms:created>
  <dc:creator>Gabriel Asato</dc:creator>
  <dc:description/>
  <dc:language>en-US</dc:language>
  <cp:lastModifiedBy>Gabriel Asato</cp:lastModifiedBy>
  <dcterms:modified xsi:type="dcterms:W3CDTF">1999-03-24T17:46:00Z</dcterms:modified>
  <cp:revision>3</cp:revision>
  <dc:subject/>
  <dc:title>EIDOSPRN</dc:title>
</cp:coreProperties>
</file>