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BAR CHECKSUM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         CHECKS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COM          D5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.EXE              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EXE             73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 PROGRAM WILL CALCULATE A CHECKSUM ON A FILE. 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AGAINST THE FILES ON YOUR DISK TO ENSUR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