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FoxPro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the FoxPro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ASE.BIN, MAILIST.DBF, MAILIST.LBL and ASEDEMO.F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oxpro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ASE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wind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SE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][F10] while at the DOS prompt to pop up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function from the menu.  To return to the DOS prompt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, select the "Exit to program" option or press [Alt]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to the DOS prompt or any other program, at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. Switch-ASE from the FoxPRO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xPro contains an extremely flexible ON KEY LABEL function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ot Key to call the Dr. Switch-ASE binary file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call the Dr. Switch-ASE binary file from almos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.  The FoxPro ON KEY LABEL function works from the following wait st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Pro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xPro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MENU/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following two commands in a PRG file or type them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OX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s the Dr. Switch-ASE binary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LABEL ALT-1 CALL FOXASE WITH &lt;exp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s a hot key of A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C1&gt; is a specially constructed character string containing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Dr. Switch-ASE.  You can only pass one parameter to a LOAD'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 command.   To get around this limitation we have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through the use of special directives, parameters such a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, the drive and path, 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itch-AS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E]     - The Dr. Switch-ASE fun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 - The 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   - The drive and directory to swap the temporar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M]     - The amount of RAM to make available 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TKEY]  - Key or combination of keys used to suspe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S]     - Enables or disables the use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S]     - Enables or disables the use of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]    - The name of the file to use for pasting or macr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]     - The key to be used for pa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    - The format to use when pasting data in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Y]    - Starts macr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must be enclosed in square brackets [].  Place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directive directly after it.  If a directive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value assigned to it, its value becomes null.  If a direct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default value i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_string = "[ase]s[command]wp[ram]640[drive]c:\temp\[hotkey]{Alt}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s uses the DRSWAP function ([ase]s) to loa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command]wp) using C:\TEMP\ as the drive for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drive]c:\temp\) and sets the hot key to ALT-1 ([hotkey]{Alt}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[command] directive with no text following it, places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when the call is made.  When EXIT is typed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is pressed, control is return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. Switch-ASE you can switch back and forth between FoxPro an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rograms.  Here are just a couple of ide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and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and Fox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and FoxView, FoxCode and Fox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and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and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demo version of Dr. Switch-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module provided is a full working version of Dr. Switch-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hot key defaults to ALT-F10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inary file will no longer work after 3 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reload the binary file for 3 more sw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