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short: CLICK.DBF and CLICK.N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.DBF is the table which is generated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 It contains all of the functions available via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The CLICK.NSX file is an index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used to create the function cross referen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.DBF will be created if it is missing, or you can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s when you run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/REBUIL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/UPDA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CLICK.DB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Click! without using a .LNK file as the inpu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! will refer to every library it finds the func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Click! by specifying the name of a .LNK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 scans the .LNK file to see which libraries are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olates multiple libraries to the actual on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you compiled with the exi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options for creating CLICK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You specify that you want to use the LIB=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way it worked bef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You specify a path or set of paths, just like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CLIC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You specify that you want CLICK.EXE to search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library in every directory, even inclu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nd network drives. This one might take lon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ultimate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IC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options are ENVIRONMENT, (specified path),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CLICK_DBF_FROM=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MAKE_CLICK_DBF_FROM=C:\CLIPPER5\LIB;E:\GRUMP52\LIB;F:\FUNCKY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MAKE_CLICK_DBF_FROM=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DRIVES in the above step, you can limit how d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level will go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_LIMI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hich means that it will only recurse the first N-1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all N level directorie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Reindenting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will easily and quickly reindent your source code.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turn this feature off, you can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ing for each type of control structur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CLIC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IF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F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CAS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FUNC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BEG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WHIL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CLAS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FUNCTION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DO_CA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ReSpacing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completely respaces your source code, opening up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line of source code so they are easy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art of CLICK.INI which controls this ste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-Clipper synta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compress some of the spaces back out on a c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basis by using the deflat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options are Y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deflate mode remove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following ({[ and preceding 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followin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both sides o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_(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_{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_[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_,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_+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Alignment of Source Cod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gner is a post processor which will make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 elements in groups, so the code looks very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PROCESS_WITH_THE_ALIGN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_SAY_GET_ALIGNMENT_METHO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0, no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each element type in it's own align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 Columns aligned, but not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 Each element in it's ow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option 3, there is no rever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the output before you commit to metho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_DBCREATE_IN_THE_ALIGN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Function calling Function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calling function cross reference creates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irectory which contians a complete cros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nction call in your source code. If Click!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reference in your source code, it goes to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finds the functions in your 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the name of the file with the following CL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_XREF_FILE=SRC_CRO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Module to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 creates a Module to Function cross referenc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irectory, which contains a listing of ever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the name of the file with the following CL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XREF_FILE=FNC_CRO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Table and Index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 creates a Table and Index cross reference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which contains a listing of every Table or Index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the name of the file with the following CL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XREF_FILE=TBL_CRO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Applying Cross References to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, you can allow Click! to put the functio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odule to fuction cross reference data in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REF_INTO_SOURCE=YES   ( module to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XREF_INTO_SOURCE=YES  ( function to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XREF_INTO_SOURCE=YES     ( table in modu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_XREF_INTO_SOURCE=YES     ( index in module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