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@_SAY_GET_ALIGNMENT_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_SAY_GET_ALIGNMENT_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art of The Alig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0, no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each element type in it's own aligned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Columns aligned, but not b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 Each element in it's own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automated reverse process for Opt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is, if you select Option 3, be sure to re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carefully before committing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ADD_CLICK_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_CLICK_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YES, Click! adds headers to the top of each sourc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ADD_EOF_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_EOF_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YES, Click! adds an EOF marker at the end of each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ADD_FUNCTION_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_FUNCTION_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YES, Click! adds function dividers at the start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n every sourc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ALIGN_DBCREATE_IN_THE_AL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_DBCREATE_IN_THE_AL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YES will allow Click! to align DBCREATE( when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wo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create( 'filename.dbf', { { 'xxxxx', 'C', 23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yyy', 'D', 8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yy', 'C', 8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yuu', 'D', 8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yijiiiyy', 'N', 9, 2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yhhfyy', 'D', 8, 0 }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s up look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create( 'FILENAME.DBF', { { 'XXXXX'   , 'C', 23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YYY'     , 'D',  8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YY'      , 'C',  8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YUU'     , 'D',  8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YIJIIIYY', 'N',  9, 2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YHHFYY'  , 'D',  8, 0 }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omeArray := { { 'xxxxx', 'C', 23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yyy', 'D', 8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yy', 'C', 8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yuu', 'D', 8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yijiiiyy', 'N', 9, 2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yhhfyy', 'D', 8, 0 }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s up look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omeArray := { { 'XXXXX'   , 'C', 23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YYY'     , 'D',  8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YY'      , 'C',  8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YUU'     , 'D',  8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YIJIIIYY', 'N',  9, 2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YHHFYY'  , 'D',  8, 0 }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BCREATE() which does not follow the above two format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, code such 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temp :=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d( temp, { 'xxxxx', 'C', 23, 0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d( temp, { 'yyy', 'D', 8, 0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d( temp, { 'yy', 'C', 8, 0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d( temp, { 'yuu', 'D', 8, 0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d( temp, { 'yijiiiyy', 'N', 9, 2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d( temp, { 'yhhfyy', 'D', 8, 0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create( filename, temp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ALIGN_CLASS_IN_THE_AL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_CLASS_IN_THE_AL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YES will allow Click! to align CLASS structures wh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CASE_OF_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_OF_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NOCHANGE, UPPER,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to change the case of your boolea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CASE_OF_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_OF_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NOCHANGE, UPPER, LOWER, PROPER, LIKEI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! uses the CLICK.INI file to recognize Clipper command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lect this option to change how COMMAND key words loo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! output. Please note that when you choose LIKEINFILE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will be replaced with the ones in the CLICK.INI file,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program which was coded with the old dBase III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4 letter commands like CLEA SCRE, each comm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to the full command in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CASE_OF_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_OF_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NOCHANGE, UPPER, LOWER, PROPER, LIKEI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! uses the CLICK.INI file to recognize Clipper function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lect this option to change how FUNCTION key words loo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! output. Please note that when you choose LIKEINFILE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will be replaced with the ones in the CLICK.INI file,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program which was coded with the old dBase III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4 letter functions like UPPE( sometext), each func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to the full function in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CHANGE_REPLACE_WITH_TO_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_REPLACE_WITH_TO_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YES, results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foo with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bar with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baz with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processed i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-&gt;foo :=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-&gt;bar :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-&gt;baz :=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esn't work unless the Declaration Buster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PLACE commands containing any of the following modifiers: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, WHILE, RECORD, REST and NEXT are skipp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CHANGE_STORE_TO_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_STORE_TO_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YES, results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'Hello' + " World" to y, z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x 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processed i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:= z := x := 'Hello' + " Wor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:=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CLEAN_UP_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_UP_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termines if #includes will be beautified. Beau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switching the #define to lower case, conve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 to " and upper casing 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'somefile.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nextFILE.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SOMEFILE.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NEXTFILE.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CLICK_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_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CLICK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the log file is written. The log file contain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ach run of Click, and is created in the outpu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CLICK_LOG_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_LOG_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YES, Click! erases the log file at the beginning of each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COMMENT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lick! finds comments, it tabs them out at this interval.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here when COMMENTTAB = 20, all END OF LINE comments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lumn 20, 40, 60, etc. (Bigger numbers align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CONVERT_&amp;&amp;_TO_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_&amp;&amp;_TO_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YES, Click! converts &amp;&amp; to /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CONVERT_*_TO_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_*_TO_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YES, Click! converts first * on a line to /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CONVERT_OLD_STYLE_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_OLD_STYLE_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YES, Click! conve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9 makes a change to the way that the conversion of old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s are done. After creating 1.08, I was inform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of DO/WITH function calls to formal function/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way the variables are passed. DO/WITH pass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by reference, but function calls do not. No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places an @ in front of each parameter. Sometim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reak the code because the @ sign is an illegal operator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for what to do if you get C2009 error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set to YES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est //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est with a, c, some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est with a, c, somevar // and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becom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()              //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( @a, @c, @someva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( @a, @c, @somevar )                   // and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and a blazing warning screen appears when Click! is set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option turned on, because of the potential of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2009 occuring because of the pass by reference o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et C2009 compiler errors after using this option,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nding @ in the parameter list and recom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CONVERT_TO_INCREMEN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_TO_INCREMEN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YES, Click! conve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s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:= s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= x + ( anyvar + anyfunc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=test-1// with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= q *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+= ( anyvar + anyfunc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--             // with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*=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DEFAULT_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_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_Indent is how far Click! indents the next line after a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lick! can't figure out how to align it with the previo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DEFLATE_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LATE_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late_( removes the spaces after ( and befor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n, Click convert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= ( 9, 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= (9,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DEFLATE_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LATE_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late_[ removes the spaces after [ and before 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n, Click convert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= [ 9, 3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= [9, 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DEFLATE_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LATE_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late_{ removes the spaces after { and before 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n, Click convert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= { 9, 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= {9, 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DEFLATE_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LATE_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late_, removes the spaces after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n, Click convert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= ( 9, 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= ( 9,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DEFLATE_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LATE_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late_+ removes the spaces before and after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n, Click convert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= 9 +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= 9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FUNC_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_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haracter used to replicate( ??, 68 ) for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FUNCTION_REF_INTO_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_REF_INTO_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YES, Click! places a short synopsis of the functions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in the header for that module. This is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information in the SOURCE_XREF_FILE file, if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you must set ADD_CLICK_HEADER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FUNCTION_XREF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_XREF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FNC_CRO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set to a file name, then that file is cre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irectory, and contains a cross reference which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where any function is called from, and which source modu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ame from. A function to function cross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FUNCTION_XREF_INTO_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_XREF_INTO_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YES, Click! places the function to function cros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function header of each function in each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. This is identical to the matching inform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_XREF_FILE file, if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you must set ADD_FUNCTION_HEADERS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hort: HEAD_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_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the character used to replicate( ??, 68 ) for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short: INDENT_/IF/FOR/CASE/FUNC/BEGIN/WHILE/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ENT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ENT_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ENT_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ENT_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ENT_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ENT_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ENT_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type of structure can be indented a different amoun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what to change if you want Click! to indent each level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short: INDENT_DO_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ENT_DO_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to YES, Click! indents everything between DO CASE and END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the amount set in INDENT_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short: INDENT_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ENT_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to YES, Click! indents everything after the first line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NCTION by the amount set in INDENT_FU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short: INDENT_LOC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ENT_LOC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directive is only operative when INDENT_FUNCTIONS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INDENT_FUNCTIONS=YES, and INDENT_LOCALS=NO, then an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ing with LOCA PRIV MEMV STAT PUBL FIEL is left jus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short: INDEX_XREF_INTO_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EX_XREF_INTO_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to YES, Click! places a reference into the header of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opens an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short: MAKE_CLICK_DBF_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_CLICK_DBF_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: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ENVIRONMENT, (specified path),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example of each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_CLICK_DBF_FROM=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_CLICK_DBF_FROM=C:\CLIPPER5\LIB;E:\GRUMP52\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_CLICK_DBF_FROM=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short: MY_TABLE_OPENING_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Y_TABLE_OPENING_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Add function names delimited by |, to track o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ning and closing functions other than USE and DBUSE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Y_TABLE_OPENING_FUNCTION=D_OPEN|D_CLOSE|D_Z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short: NOTIFY_OF_ERROR_ON_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IFY_OF_ERROR_ON_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is is set to yes, then processing will stop when an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counterd. Set to NO, the program will continue non-stop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need to look in the CLICK.LOG file to see what hap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short: OUTPUT_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PUT_DIRECTORY=CLICK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: CLICK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the directory where all output will b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short: OUTPUT_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PUT_EXTENSION=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: 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the default extension of output which Click! will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short: OUTPUT_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PUT_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: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Options:: ALWAYS, ASK,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determines what action Click! performs when it is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 output, but the file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short: POSTPROCESS_WITH_THE_AL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TPROCESS_WITH_THE_AL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ligner currently works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 SAY G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oves the space bloat from := on both assign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cla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rtain types of DBCREATE()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ture uses of the aligner will add other code sequences,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where the OO stuff will get real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short: PREPROCESS_WITH_DECLARATION_B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PROCESS_WITH_DECLARATION_B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to YES, then declarations that star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L var1, var2, va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end up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L va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L va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L va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orks on the following decla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M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does cost a little time, since it is a separate process d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's own pass o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claration Buster now also busts up multiparameter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, if you have the Declaration Buster turned on,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LACE foo with x, bar with y, baz with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co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LACE foo with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LACE bar with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LACE baz with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in a later pass may be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o :=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r :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z :=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short: RECURSION_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URSION_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: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only used if you selec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_CLICK_DBF_FROM=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limits the depth that directory recursion will traverse. I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my personal NT drive, there were directories nested so de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I got a stack overflow. This eliminated that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short: REMOVE_CLICK_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OVE_CLICK_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ick! headers and function dividers start with *+. If set to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they are recognized and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short: REMOVE_DUPLICATE_EMPTY_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OVE_DUPLICATE_EMPTY_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ick! will remove any extra empty lines in your source code.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mpty lines are not removed. This option only works if The Al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short: REMOVE_MULTIEDIT_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OVE_MULTIEDIT_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 Edit headers start with #/ or /* --% . If this is set to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they are recognized and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short: REMOVE_SNAP_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OVE_SNAP_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nap headers and function dividers start with *! and *: If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to yes, then they are recognized and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short: RESTORE_SCREEN_ON_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TORE_SCREEN_ON_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NO,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to yes, Click! restores the screen before returning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short: RETAIN_ORIGINAL_TIME_DATE_ON_OUTPUT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AIN_ORIGINAL_TIME_DATE_ON_OUTPUT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to YES, Click! sets the output files to have the same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mp as the origi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short: RUN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: 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5.X, S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ng S8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ops the = to :=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s off the Declaration B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ops the STORE to :=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ligner uses = != instead of := += -= *= /= ^= !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short: SKIP_FILES_WITH_NO_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KIP_FILES_WITH_NO_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to YES, Click! skips the processing of a file when the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output directory has the same name, time and date as the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npu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short: SMART_ALIGN_MAX_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MART_ALIGN_MAX_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: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mart Align Max Elements refers to how many line elemen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sidered to try to line something up on a continued line.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s here cause more lines to use the DEFAULT_INDEN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short: SOURCE_XREF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_XREF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: SRC_CRO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is is set to a file name, then that file is cre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put directory, and contains a cross reference of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nctions in each source module included in the entir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short: TABLE_XREF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BLE_XREF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: TBL_CRO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is is set to a file name, then that file is cre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put directory, and contains a cross reference of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bles and indexes in each source module included in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ssing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short: TABLE_XREF_INTO_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BLE_XREF_INTO_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to YES, Click! places a reference into the header of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opens an data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short: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to YES, Click! scrolls the input and output stream i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to NO, the only indication of progress will be the progress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top of the scre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