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five direc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options are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deflate mode removes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following ({[ and preceding ]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LATE_(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LATE_{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LATE_[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following , (com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LATE_,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both sides of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LATE_+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people have asked for this. If you turn any of these on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light speed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brought to my attention that Click! broke this line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lock := { || if( !aX[dict-&gt;(recno())][1]==NIL, {4,5}, {1,2} 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tw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not turn off the ][ conversion feature because of a typ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. 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thinks that the second array reference, [1], i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 with [ and ]. This caused it to be treated as a single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3 parts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x this bad behaviour, I modified the ][ conversion routin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'bracketed text' to the same cell as the 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s 1 and 2 were by Douglas Woodrow &lt;doug@acuity-ltd.demon.co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e "LIKEINFILE" setting does not work for commands (it uses &gt;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caused by the c version of function no_ast():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n the contents of the variable passed (i.e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), and hence always leaves the aCommands array with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opies of the commands. I have fixed this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instating your original no_ast() function in cmd_list.pr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ast.obj no longer needs to be linked in.  This h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ligible impact on speed of operation when dealing with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as no_ast() is only called when processing the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t startup.  I have not included my version of the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s I had to change them for my development environment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fcdx driver instead of six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the setting specified for functions is always ignored (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 specified for commands instead, and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INFILE *does*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was simply caused by using variable cComCas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unCase in the relevant sections of click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3 was by  "Peter Townsend" &lt;cephas@tpgi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Phil, thanks for the Click! source.  I was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NPATH.PRG when I found a UDF (Un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).  As written, fileinpath will only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nominated path if the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pecified in the last portion of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== "c:\windows;c:\windows\comm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fileinpath( "win.com" ) =&gt; "win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== "c:\windows\command;c:\windo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fileinpath( "win.com" ) =&gt; "c:\windows\win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attached a modified version so you can see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release version of Click! for O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13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the screen writing code to move the divider bar betwee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ttom windows to the center, regardless of the screen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Click looks great in larger screen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ed with Blinker 5. Click! is now compressed with Blink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nstead of WWPACK.EXE, allowing me to link Click!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3b3 formatted classes with an extra empty line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empty line is now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previously formatted a method in a class without any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r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w only indented a singl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13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did not know how to deal with something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:b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and incorrectly formatted it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:b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MY_TABLE_OPENING_FUNCTION to MY_TABLE_FUNCTION in CLICK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new Click! entry similar to MY_TABLE_FUNCTION, except f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entry is named MY_INDEX_FUNCTION, and can conta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limited by |, just like the tabl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Click! compared MY_TABLE_FUNCTION, the customizab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ist to the first word on each line. Now, Click! compa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able list to every word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elimited settings like these... (use | to add mor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_TABLE_FUNCTION=D_OPEN|D_CLOSE|D_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_INDEX_FUNCTION=D_INDEX|D_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and code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_close( 'myarea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busearea( 'another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( temp ) to stuff ta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_zap( 'myfile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d_open( cSome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bcreatei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_order( csomealias ) =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_index( cSome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Click! will detect correctly, and add to the Files or Indexes l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       Tables: if d_close( 'myarea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               if dbusearea( 'another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               d_zap( 'myfile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               do while d_open( cSome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      Indexes: index on ( temp ) to stuff ta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               if dbcreatei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               if d_order( csomealias ) =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               if d_index( cSome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if you set INDENT_FUNCTION=YES, Click! would leave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dangling indented, instead of deind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xed. The last return is identified by a read ahead sche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is feature, and find a 'last return' which is dangling,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 code following tha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new CLICK.INI directive, INDENT_LOCALS=NO, which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ing of any line starting with LOCA PRIV MEMV STAT PUBL FIE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_FUNCTION=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() reported as an &lt;unresolved function&gt; in the func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[ 1 ][ 1 ][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me ou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[ 1 ] [ 1 ] [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. Spaces are no longer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option is added in CLICK.INI to convert it to the other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_][_TO_,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[ 1 ][ 1 ][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[ 1, 1,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CLASS was not recognized as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CLASS was not always found, but ENDCLASS always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13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MY_TABLE_OPENING_FUNCTION to handle multipl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you can declare as many file opening, closing and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s you need, simply by delimiting each one with the pipe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_TABLE_OPENING_FUNCTION=D_OPEN|D_CLOSE|D_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CONVERT_*_TO_// so it would leave a space after the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econd and third characters looked like /*, turning o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it conve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Click! so that it understands END CLASS as well as ENDCLAS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(y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END CLASS to Click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CLEAN_UP_INCLUDES=YES to CLICK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termines if #includes will be beautified. Beautification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ower case #define, converting the delimiters to "" and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'somefile.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nextFILE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OMEFILE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NEXTFILE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this version, you had no control over this clean up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ed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13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begins it's ascent into object oriented aware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at it makes any difference, but I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EPOCH TO YEAR( DATE() ) -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afe than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LIGN_CLASS_IN_THE_ALIGNER to CLICK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ETHOD to the declaration b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ETHOD and CLASS METHOD to Click.ini, and modified Click! to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like FUNCTION and PROCEDURE, including header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ETHOD, CLASS, VAR, ENDCLASS, INIT, EXIT to Click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now removes spaces before : when it's appropriate. OO stuff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windowStack[1]:setFrameState( XBPDLG_FRAMESTAT_NORMALIZ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ubMenu := XbpMenu():new( oMenu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windowStack[1] :setFrameState( XBPDLG_FRAMESTAT_NORMALIZ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ubMenu := XbpMenu() :new( oMenu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had a problem convert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chr( toets )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xed. It now conver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:= chr( toet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identification and headers on INIT PROCEDURE and EXI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problem with the declaration buster when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lines with the key words ALL, NEXT, WHILE and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avoid the breaking up the line even if any of those wor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parts of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Click! scans the parsed array for exact matches. This allow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INSCREEN,XWIDTH,XLENGTH,XSHALLOW,XDEEP,XGALLONS,AVEDEPTH,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broken up instead of avoided. (XGALLONS contains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From CLICK.IN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onvert * to // when &amp;&amp; is starting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_*_TO_//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* comments to //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# directives being manip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# directives are not process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macro expansion while using a 'restore from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any RESTORE FROM command receives simple spacing.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commands which obey simple spacing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O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/NEXT/WHILE/FOR lines with multiple changes we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broke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was in the Declaration Buster. The Declaration Buster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distinguish a compound command, and entirely avoid it.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s converting any REPLACE containing ALL, NEXT, WHILE or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as happening w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x with y, w wit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processed by Pass 1 i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w wit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in pass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-&gt;w :=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by avoi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problem with alignment and recognition of @ SAY GE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ommand was followed by a value in parenthesi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7, 25 get rdbf1 picture "@!"  color (cCGet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9, 25 get rprefunc picture "@!" valid ChkPreFunc() color (cCGet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10, 25 get rpostfunc picture "@!" valid MakeStru() color (cCGet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11, 25 get reptype picture "@!" valid REP-&gt;reptype$"RP" color (cCGet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12, 25 get custom picture "@!" valid REP-&gt;custom$"YN" color (cCGet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failed to recognize the COLOR clause because it appear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Click! now uses 'SAY |GET |PICT|COLO|WHEN|RANG|VALI'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SAY GET cla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caused type 3 @ SAY GET output to fail compile due to a miss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 problem with IF FUNCTION/COMMAND detection combin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the line continue flag, the following code would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underflow because Click! was not breaking the line 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mpty(detail);delete;result:=1;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fixed but not documented i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Print := MESSYN( 'DESTINO', 'IMPRESORA', 'PANTALLA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F was being treated wrong, and was being combined with the l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the part of Click! that aligns := was fool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ing of multipart lines with continue (;) into individual line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ken. 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xed some code in Click! that locked the Declaration Buster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loop under certain conditions. 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REATE() alignment was broken. It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9 makes a change to the way that the conversion of old sty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are done. After creating 1.08, I was informed that con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/WITH function calls to formal function/parameters changes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passed. DO/WITH passes all variables by referen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s do not. Now, the conversion places an @ in fron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Sometimes this will break the code because the @ sign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operator. See below for what to do if you get C2009 error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ow defaults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_OLD_STYLE_FUNCTIONS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et to YE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est //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est with a, c, some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est with a, c, somevar // and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becom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()              //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( @a, @c, @someva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( @a, @c, @somevar )                   // and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and a blazing warning screen appears when Click! is set to ru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urned on, because of the potential of compiler error C2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ing because of the pass by reference on al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C2009 compiler errors after using this option,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@ in the parameter list and re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now does a few things with # dir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a # is followed by a space, the space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and only for #inclu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word INCLUDE is converted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filename is co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The delimiters on the filename are changed to " if they ar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CLUDE 'filename.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becom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FILENAME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sion of line elements for alignment of := was too aggre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hanged it so that it only tries to align := on lines that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This works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d a few more places in the code in an attempt to squeez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nce of speed out of Click!. Found a couple of pretty goo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laration Buster can now convert older style cod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al operators ++, --, +=, -=, /=, *= and ^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_TO_INCREMENTOR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sty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= 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:= s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:= x + ( anyvar + anyfunc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=test-1// with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= q 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now converts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+= ( anyvar + anyfunc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--             // with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*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ot convert more complex forms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[ 2 ] = x[ 2 ]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laration Buster can now convert the old style function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tyle. The CLICK.INI directive which controls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_OLD_STYLE_FUNCTIONS=YES (defaults to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et to YE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est //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est with a, c, some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est with a, c, somevar // and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becom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()              //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( a, c, someva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( a, c, somevar )                   // and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new option in The Aligner which will eliminate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lines. This allows me to do nicer formatting around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headers and footers, and removes extra empty lin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_DUPLICATE_EMPTY_LINES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igner was previously only able to align := when it was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on a line. Now, it can handle more complex alignments, s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[ 2,MANIFEST ]=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: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[function(),variable]='some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beco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[ 2, MANIFEST ]          :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: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[ function(), variable ] := 'some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econd line, the first = sign was being converted to :=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improper, since it is a continued line. 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FIRSTCHAR = chr( 10 ) .or. CFIRSTCHAR = chr( 12 ) .or.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IRSTCHAR = chr( 13 ) .or. CFIRSTCHAR = chr( 2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E := substr( CLINE,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was complaining that comments were lost on variable decla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't find anything wrong.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x := 1 //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y      // this is also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z, w   // two variables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comes out looking lik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x := 1        //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y             // this is also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z             // two variables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w             // two variables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can provide a specific example which breaks, please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laration buster was ltrim()ing all lines between th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tex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laration buster was making #include into #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 don't think that either of these were a problem outside of creating 1.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while on the continued line, this used to make a 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filter =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( cTempFile ) for eval( miofield2 ) .and.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( mfiltfield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eval( use_dat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( cTempFile ) for eval( miofield2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eval( use_dat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control structure identifiers are ignored if they 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 of Click! which broke the .not. from comp_elem wa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ine_disp = SUBSTR(linesrch[i],2,19) .and. .not.comp_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ses correctly now. This was particularly bad, since i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to the err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now correctly removes the space between ! and = when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element of a continu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x == 1 .and. y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x == 1 .and. y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used a compile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CLICK.IN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S2SPACES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_ALIGN_ASSIGN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_ALIGN_DECLARE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igner makes these unnecessary, so I removed the older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the process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problem with Click! removing comments on declar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assignment. (only in declaration buster) It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was case sensitive on TABLE and INDEX references. Now it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will allow you to designate a function name which you use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s, so the Table tracking routine can work on highly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Use this if you have a dictionary function that open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This will allow Click! to track table openings via you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_TABLE_OPENING_FUNCTION=D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some C code to speed up the array sort during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can now incorporate a Table and Index cross reference in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module header, and can create the list of all modules u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LICK.INI entries control thi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_XREF_FILE=TBL_CRO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options are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please note that you must set ADD_CLICK_HEADERS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_XREF_INTO_SOURCE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options are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please note that you must set ADD_CLICK_HEADERS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_XREF_INTO_SOURCE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now recognizes when a Clipper FUNCTION or COMMAND is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mething other than a function 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u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lipper function is not followed by a (, then it not evalu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ppose that means I should conv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SOMEFUNC with a, b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FUNC( a, b, 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in P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lipper command is found within () or {} or [], then i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 as a Clipp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code lik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OP     a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EFT    a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OTTOM  a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RIGHT   a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(envSTAck_, { row(), col(), setcursor(curs_size), setcolor(newcolor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valtype(coords) == "A", { TOP, LEFT, BOTTOM, RIGHT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creen(TOP, LEFT, BOTTOM, RIGHT) }, NIL)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to continue to work, even though I find using reserved w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r manifest constants an undesirable sty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prequalifying what can't be a function or a command has l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reduction in processing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igner now recognize and align arrays destined for DBCREAT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code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var := {{ 'XXX', 'C', 123, 0 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YYYY', 'C', 99, 0 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'Z','D',8,0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AFIELD', 'C', 2, 0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ends up looking lik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var := { { 'XXX'   , 'C', 123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YYYY' , 'C',  99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Z'     , 'D', 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AFIELD', 'C',   2, 0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now understands when [ and ] are being used as string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:= [asdfasdf'"asd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[this works'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:= somefunc( [this works, too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will all be recognized as a string being delimited by 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can now convert &amp;&amp; to // when found as a comment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in CLICK.IN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_&amp;&amp;_TO_//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 &amp;&amp;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beco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        //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 &amp;&amp;&amp;&amp;&amp;&amp;&amp;&amp;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beco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        //&amp;&amp;&amp;&amp;&amp;&amp;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conversion modified to eliminat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_count = 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   " " to Em_Benefit[L_count,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  0.00 to Em_Benefit[L_count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ecom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_count = 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_Benefit[ L_count := 1 ] :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_Benefit[ L_count := 2 ] :=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it correctly identifies internal commas and process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_count = 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_Benefit[ L_count, 1 ] :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_Benefit[ L_count, 2 ] :=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has an option to end it's run by returning to DO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creen and color setting, pausing for a keystroke to 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_SCREEN_ON_EXIT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ith a length of 4 or less were not being recogniz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DEPARTMENT to( TEMPREC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processes i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DEPARTMENT to ( TEMPREC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ability to force recreation of the CLICK.DBF and CLICK.N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Any of the following metho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/REBUILD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/UPDATE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CLICK.DBF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will rebuild these two files ( according to the master CLICK.IN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options for scanning libraries for function cros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 You specify that you want to use the LIB= environment path.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it worked befo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 You specify a path or set of paths, just like the environmen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LICK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 You specify that you want CLICK.EXE to search your hard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library in every directory, even including multiple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s. This one might take longer, but creates the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options are ENVIRONMENT, (specified path),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MAKE_CLICK_DBF_FROM=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MAKE_CLICK_DBF_FROM=C:\CLIPPER5\LIB;E:\GRUMP52\LIB;F:\FUNCKY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CLICK_DBF_FROM=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DRIVES in the above step, you can limit how d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ion level will go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ION_LIMIT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means that it will only recurse the first N-1 levels and will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 level directories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reated a custom CLICK.INI file and placed it in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CLICK.EXE wanted to build another copy of CLICK.DB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.NSX. This is corrected, so no matter how many copies of CLICK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, there is only one master function to library cros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turn off the DBCREATE( aligner and leave other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ligner working. From CLICK.IN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_DBCREATE_IN_THE_ALIGNER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ened up the code which decides if a DBCREATE follows a pr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, and avoids alignment if this pattern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igner will now only align DBCREATE() arrays if they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show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reate( 'filename.dbf', { { 'xxxxx', 'C', 23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yy', 'D',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y', 'C',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uu', 'D',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ijiiiyy', 'N', 9, 2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hhfyy', 'D', 8, 0 }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 up 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reate( 'FILENAME.DBF', { { 'XXXXX'   , 'C', 23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YY'     , 'D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Y'      , 'C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UU'     , 'D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IJIIIYY', 'N',  9, 2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HHFYY'  , 'D',  8, 0 }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BCREATE() which does not follow the above format is not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such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temp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( temp, { 'xxxxx', 'C', 23, 0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( temp, { 'yyy', 'D', 8, 0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( temp, { 'yy', 'C', 8, 0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( temp, { 'yuu', 'D', 8, 0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( temp, { 'yijiiiyy', 'N', 9, 2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( temp, { 'yhhfyy', 'D', 8, 0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reate( filename, tem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2 wa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igner had array errors due to bad coding on my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3 is everything that 1.02 was, except it actu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or fix of The Aligner on some object orien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d problems in prior versions because of the := on th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.. (lin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:goBottomBlock := { || i := len( a 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:SkipBlock     := { | n, ntemp | ntemp := i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= iif( x, min( i + n, len( a ) ), max( 1, i + n ) 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- ntem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igner is now able to align DBCREATE()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reate( 'filename.dbf', { { 'xxxxx', 'C', 23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yy', 'D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y', 'C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uu', 'D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ijiiiyy', 'N',  9, 2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hhfyy', 'D',  8, 0 }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 up 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reate( 'FILENAME.DBF', { { 'XXXXX'   , 'C', 23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YY'     , 'D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Y'      , 'C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UU'     , 'D',  8, 0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IJIIIYY', 'N',  9, 2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'YHHFYY'  , 'D',  8, 0 }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now has a S87 mode. From CLICK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options are S87, 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selecting S8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 Stops the = to :=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 Turns off the Declaration B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 Stops the STORE to :=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 The Aligner uses = != instead of := += -= *= /= ^= !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MODE=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CK.LOG file is now created in the output directory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ing to specify the entir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some problems with The Aligner which caused loss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sp!) This is fixed now, plus The Aligner works even bet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re realigned after The Aligner aligns := sections. The Al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s object oriented code much bet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received a question concerning whether we can turn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utput to make it faster to get cross reference files on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is no, you can't turn off the output, but it wouldn't mak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anyway. 95% of the time is spent parsing the in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is an opportunity to speed up Click! if you only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the Declaration Buster (Pass 1) and The Aligner (Pass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2 and 4 create the function cross references and source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ing passes 1 and 3 will not effect the creation of the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, but will eliminate two thirds of the parsing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, after you have used Click! on your files with the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ter turned on, you can turn it off until the next time you need i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clue is that you never see the progress meter on pass one turn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it found something. If the first pass is yellow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the Declaration Buster is wast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Release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scans all of your libraries available via the LIB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, however, if you have libraries which are not inclu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= statement, you should create a temporary environment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 to ALL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created CLICK.DBF, and it doesn't contain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ibrary references, Delete CLICK.DBF and CLICK.NSX, corr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= path to include ALL directories where you have libraries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so it can rebuild the CLICK.DBF table and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ass a link script as a file list, Click! will use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to resolve exactly which library would be used whe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s found to match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you can scan all of your libraries into CLICK.DB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Click! is 'current environment sensitive'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ly works when you use a .LNK file as the file list. If run Cli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parameters, or *.PRG, then Click! will list every libra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unction may have come from, in no particula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s the name of a .LNK file into Click!, it uses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inside the .LNK file(s) to resolve the function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NC_CROS.TXT when they could have come from more than on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to other .LNK files are also scanned for input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ne or more references (@&lt;filename&gt;) to other .LNK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.LNK file, they will be included if found. The LIB=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be used for the .LNK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new file named CLICKFNC.INI which is used to aug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.DBF creation process. It belongs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.EXE. Since functions can come from many place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, you need a method of permanently informing Click! as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name is and where they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functions which do not come from libraries,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to understand where they come from and include them in CLICK.DB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dd the file references to CLICKFNC.INI file following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function&gt; = 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pruncmd=BLINK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in CLICKFNC.INI is included any time CLICK.DBF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is not sensitive and are corrected when the .INI file is rea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perly formatted lines ar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d the first word of a two word command as a function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reated wrong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ming ou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MENU TO command. This is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fix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LL LIKE A????X TO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LL EXCEPT A* TO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OLOR TO 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STKSUP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9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can now accept .LNK files as file lists. Each line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FI will be parsed and if the file(s) referred to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exist in the current directory, they are included in th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This is handy when you keep the source for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in a single directory, and don't want to process them 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utput directory, Click! now creates two files named SRC_CRO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NC_CROS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om CLICK.INI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_XREF_FILE=SRC_CRO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_XREF_FILE=FNC_CRO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options are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please note that you must set ADD_CLICK_HEADER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_REF_INTO_SOURCE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options are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please note that you must set ADD_FUNCTION_HEADERS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_XREF_INTO_SOURCE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C_CROS.TXT contains a module to function reference for all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processing pass. If you set FUNCTION_REF_INTO_SOUR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then a final pass is made which incorporate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to the source fi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NC_CROS.TXT contains a function called by function referen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 all modules included in the processing pass. If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_XREF_INTO_SOURCE to YES, then then a final pass is mad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s the function information into the sourc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used as a complete function cross reference when all 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s in a system are included in the processing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above internal function tracking ability, Click!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s the LIB= environment variable, gathers a list of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, and extracts the function names out of every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via the environm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names gathered in this process are placed into an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function table, which is used to identify unresolv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which library they might belo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now processed in alpha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rite of PROFILE.PRG to be a buffered system for fas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utput directory did not exist when the run was star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of the log file left off the starting time. Click!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for the output director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.997, I added the ability to convert STORE commands to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lines were messed up in the process, so Click! now sk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n lines which continue, and a message is logged to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to the module and line number. Hand corrected code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saf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=&gt; E:\CLICK\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nversion of STORE due to ; at end of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.998, I made any word followed by a ( into a function,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 control structures to fail when followed by a parenthesis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ork OK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( x := somefunc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do ( oGet:ExitState == GE_NOEX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re robust way of handling things is controlled by the CLICK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[CMD_LIST]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om CLICK.INI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ommands beginning with * never make sense when used as a func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when they are followed by a (, they are NOT considered to b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THIS ALLOWS YOU TO DEFINE WHICH COMMANDS WILL NOT BE CONSIDER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FUNCTIONS. If you prefer for Click! to treat all commands a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annot be functions, then place a * before ea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Good programming practices never allow key words to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PPEND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PPE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any more functions and commands to the CLICK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9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now has buffered line output for data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buffered line reader function to deal correctly with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are not delimited with CHR( 13 ) + CHR( 10 ). It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rrectly with either of them alone, and automatically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one(s) it need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 ord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( 13 ) + CHR(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( 1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(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will always use CHR( 13 ) + CHR( 10 ) as the line delimi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is change in the input parsing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assumes that any word followed by a parenthesis is a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versed the logic on detecting IF ()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xed Click! so that it knows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()  // Legal in Clipper, but bad practice in my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ither way, it no longer causes an inden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FUNCTION to the [Command] list in CLICK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9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statements are converted to := assignments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'Hello' + " World" to y, z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x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:= z := x := 'Hello' + "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: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CLICKIN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BEGIN SEQUENCE to the command list in CLICK.INI, and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so it understands it as a two wor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rDebug profiler, ( great debugger! ) I found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 where I could speed up Cli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rote the List Reader and changed the binary seek routines for 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arrays of commands, functions and operaters. Bypasse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ser when the line is obviously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thought I fixed the REPLACE ALL problem, but I di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.... (s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riginally looked in the .NG, and not STD.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w according to STD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for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whil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reco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nex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-&gt;x :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for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whil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reco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nex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PLACE commands with ALL, FOR, WHILE, RECORD, REST and NEX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. (note 2 previous inadequate corrections in .995 and .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96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thought I fixed the REPLACE ALL problem, but I didn't. Now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xed.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for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whil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-&gt;x :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for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whil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PLACE commands with ALL, FOR or WHILE are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9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rst wide public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REPLACE ALL to not be changed, no matter where the ALL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94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n assignment, when the aligner was fixing the spaces before the :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not correct the following lines if the := was followed by a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tart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var      := { 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993 version look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var := { 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994 version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var := { 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similar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declaration, when the aligner was fixing the spaces before the :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not correct the following lines if the := was followed by a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tart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omevar      := { 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993 version look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omevar := { 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994 version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omevar := { 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sdfasdf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gno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_REPLACE_WITH_TO_ASSIGNMENT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-&gt;x :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: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nv-&gt;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-&gt;x :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-&gt;inv-&gt;x := y    // which works, by the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9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include your own text in the header block. Just p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in a file named CLICK.HDR, and it will be placed in the tit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fil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a CLICK.HDR in with your CLICK.INI and CLICK.EX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lace a CLICK.HDR in the local directory, it will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need to comment or indent it. Plain text is all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had some problems ignoring comment lines. This i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word SET is the first element of a line, and is followed by a (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w understood to be a function, not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source file ends with the comment block still turned on, Click!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 grac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you can have a source modu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unc( x, 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have a comment end block, but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utput file in the output directory has the same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than the source file, 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_FILES_WITH_NO_CHANGES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not process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igner now removes the extra spaces in assignment blocks,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If       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For      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Case     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Func     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Begin    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While    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If   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For  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Case 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Func 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Begin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dWhile 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igner now removes extra spaces in declarations,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RLF           := chr( 13 ) + chr(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ContSpace     :=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FullPath      := if( file( 'CLICK.INI' ), 'CLICK', rootname( ft_origin(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RLF       := chr( 13 ) + chr(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ContSpace :=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FullPath  := if( file( 'CLICK.INI' ), 'CLICK', rootname( ft_origin(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9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options are OFF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OS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s data from scrolling in the two windows when set t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options are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N_ORIGINAL_TIME_DATE_ON_OUTPUT_FILES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 to YES, the output file(s) will have the same time and da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9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_FUNCTIONS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eturn statements do not de-indent the code, and only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xt function will signify the zero ind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EST1( 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x :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 =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lork( 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h( 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blap( 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ssed straight through to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this works identically to *+CLICKOFF and *+CLICK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=1.or.y=3.and..not.z=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pars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 = 1 .or. y = 3 .and. .not. z =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laration Buster was not able to ignore comments, which is f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did not identify commands correctly. This is fixe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s quite a bit of time during the processing phase of the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an unavoidable loss of process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 I had fixed the keyword being used as a variable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dealt with as if it was a structural command. I believ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fixed now, so you can do thing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hile + for ==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hat with any other reinden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_OF_COMMANDS=LIKE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d FOR didn't get ind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the Declaration Buster was adding comments togeth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were on consecutive continued lines which were not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w recognized a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the macro character &amp;, was being broken out of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. Now, the &amp; character is interpreted to be part of a word unl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und in pairs, &amp;&amp;, which is interpreted a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the backslash character \, was being broken out of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. Now, the \ character is always interpreted to be part of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e word charac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BCDEFGHIJKLMNOPQRSTUVWXYZ1234567890._\' and sometimes '&amp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Buster now also busts up multiparameter REPLAC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 have the Declaration Buster turned on,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foo with x, bar with y, baz wit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foo wit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bar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baz wit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ch sets us up for the next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ing on with that thought, there is a new parameter in CLICK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_REPLACE_WITH_TO_ASSIGNMENT, which when set to YES, result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foo wit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bar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baz wit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processed i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 :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: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z :=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n't work unless the Declaration Buster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DENT=3, you now have an indent level for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_IF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_FOR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_CASE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_FUNC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_BEGIN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_WHILE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igner on @ SAY GET's now has four options for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0, no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each element type in it's own aligne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 Columns aligned, but not b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, Each element in it's ow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option 3, there is no revers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e output before you commit to metho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spect that option 2 will fit th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_SAY_GET_ALIGNMENT_METHOD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urn on and off Click! processing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CLI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tween these commands will not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CLI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if you find something in your code that Click! handles very ba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urn off Click! processing around that area, and you w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al with Click's bad behaviour in that area of 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new CLICK.INI parameter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PROCESS_WITH_THE_ALIGNER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, when set to YES, will align @ SAY GET's (valid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piles correctly in Clipper, even though it's nasty form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 as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accepts this and does not count a key word which has been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ble as a part of the structural code i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Even against my better judg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: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=1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ezo:=if(nHonap=0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=1,_FFNYTART,_FFNYKOV),;                // Nyito 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=1,nHonap*2+_FF1T-2,nHonap*2+_FF1K-2))  // Havi  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tab characters after the ; and before the //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ing up the end of the line continue flag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s are now converted to spaces everywhere except insid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if( seconds() &lt; 5000, Wibble(), Wobble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iif( seconds() &lt; 5000, Wibble(), Wobble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F that does not start the line is a function, and the spa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F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6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ultimsgyn(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is a test"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"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st Line 3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blows Click! out of th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I.DOC file documents the CLICK.INI fil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_DO_CASE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w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ROCESS_WITH_DECLARATION_BUSTER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w working, and the declaration buster is improved over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on my www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more := will be smart aligned. Also, += -= *= /= and ^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feed Click! with a file list like the old compile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, you can create a text file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emp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1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2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3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ss it into Click!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@TEMP.TX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s bad file names, they are ignored with no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file named CLICK.INI in the current directory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the one stored with CLICK.EXE. This will allow you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CLICK.INI in the main directory and copy it to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o that you can change certain parameters for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word commands were not being recognized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core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MYPRO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! will assume it is a .PRG and treat i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MYPROG.PR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hort: .9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hanged the characters I use to create headers and function di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*+ instead of * are encountered in your programs, those lines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ndi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s that continue onto more than one line are kept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are reassembled onto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.INI has new parameters. Documented in CLICKIN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in(); 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remaining output when remainder is last line o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Reworked inline comments. These work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:= /* A number the romans didn't have */ 0 To /* The Answer */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:= 1 To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Hello, World */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urn on function indenting, and your function does not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Click! starts the next function correctly and withou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2,17 get LASTNAME color GETCLR WHEN activeBox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"@!" valid filled(LASTNAME,"Last N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 indented stupidly. Added SMART_ALIGN_MAX_ELEMENTS to fix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ation, it align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2, 17 get LASTNAME color GETCLR WHEN activeBox( 1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"@!" valid filled(LASTNAME,"Last N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tried to align to the second element after the (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21st element of the line. I have defaulted SMART_ALIGN_MAX_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1 but you might like it even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t align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2, 17 get LASTNAME color GETCLR WHEN activeBox( 1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"@!" valid filled( LASTNAME, "Last Name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DEFAULT_INDENT=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