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rt: Read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n't gotten into the habit of read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in this NG, then you should read all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e oldest one. Then, as I send out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read the latest chan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lot of 'tidbits' of information in ther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elsewhere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Hi, Click!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 few words of why I created Click! is in order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 off into seeing how w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I do not intend for Click! to be the ultima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r. (but it'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, I have run into so much badly written/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which I would tediously reformat line by line ju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ly readable, that I decided to create a tool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_MANY_ of the tasks of turning ugly code into us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have found while creating Click! is that the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very robust, and therefore any source code sc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orth anything must also be quite robust. Thanks to m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, I believe that Click! has acheived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of handling extremely dive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spect that the optimum use of Click! would be to run it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code, and that would be the last time. Once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 look of the code, it would be stupid to run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toss it all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create the ultimate source code reforma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a good re-indenter, you should not be using Clic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ST.EXE available on The O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mer has a style all his own. Click! is not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 flexible as ever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you like the way that Click! format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ason why you can't use it everyday o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ere are some of the basic rules that Click! runs 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you already have carefully formatted code, do not us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! is the infantry, not the Green B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ine is parsed into it's component parts, lik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operators and spaces. Words are looked up in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ssigned to either Command, Function or Variab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ny word that is followed by a ( is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F,  which is assumed a function until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paces between the elements ar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about this. All previous alignment is down the dr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it's good points and it's ba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paces are put back in with a single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Note: It would be lovely if we could teach a progra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icial intelligence so that it could look around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before it or the several lines following i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n common, and should be lined up to make the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eyes. This means that the code is torn apart and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a single space between each el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Later note: The Aligner was created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oming in the main pass. It recognizes sequences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s them as a unit and performs alignments based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de. I found this was impossible to do in the main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 are talking about her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Even Later note: I have added some deflat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many of the inflated spaces that Click!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options are Y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deflate mode remove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following ({[ and preceding 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followi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both sides o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E_(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E_{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E_[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E_,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E_+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line is reassembled, I do a few things that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llback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If I can't figure out how to indent something on a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it defaults to DEFAULT_INDENT (defaults to 8)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 for the rest of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paces are removed in certain places. Spac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mmas, before and after : and =&gt; and \, before (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ircumstances, after @ and ! unless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of a line, always after ::, etc. Spac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based on the settings of the deflate directi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ulti command lines are broken up into their compon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bvious where control structures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:= 1 to 10; qqout( x );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will be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: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ou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you are really not going to like this, but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write your own if you can do it better. I'll tos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you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kes it ever so much easier to understand cod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broken up this way, and the compiler certainly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this allows Click! to indent mysterious cod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there is a = in the second position, it becomes :=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/next. The = will become a :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ot happen if you run Click! in S87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re is some elaborate code in there to figure out whether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and or a function. This is perhap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code. I have tried this about twenty 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rule today: (which seems to work pretty reli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clip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n IF followed by a parenthesis, begi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or parts of the line. Count up one for each open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one for each close paren. If the paren count is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a comma that is not inside a string, the 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If the paren count goes above 1 and then reach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occurance of IF i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you have a better way, please feel free to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indenting takes place along the way, and is a byproduc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! is doing. The real thrust is to straighten up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to some type of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if there is something that you don't 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! that is a matter of style, it is probably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do. I will work on it, and will take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sion 2.x and above, Object Oriented code beautif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Cli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re are no guarantees that any output of Click! wil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f course, the first thing you MUST do is create a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preferably, work in a junk directory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able code is not touch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lick! creates a log if there is a structure under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. The log file name is definable in the 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CLIC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it to help report things that went badl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oint you to the end of the function that fail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manually compare the input and output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some code that breaks Click!, please cond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the smallest reproducable chunk. Then, email m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nk. I do not need the CLICK.LOG file. That is for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with. It will do me no good, and I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e the error with your cod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# commands which cover more than a single line are written '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' in the output. No formatting takes place on #defin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exception to this is that the first line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# character, i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LICK.INI belongs in the same directory as CLICK.EX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ut it in the working directory and if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one that is in the same directory as CL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Put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LICK.EXE and CLICK.INI in a directory in your path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LIPPER5\BIN directory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Click!, you will be asked to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s. Click! defaults to scanning you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eferences. You can change this default behavi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appropriate section of CLIC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ptions are ENVIRONMENT, (specified path),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CLICK_DBF_FROM=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MAKE_CLICK_DBF_FROM=C:\CLIPPER5\LIB;E:\GRUMP52\LIB;F:\FUNCKY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MAKE_CLICK_DBF_FROM=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is only used if you select DRIV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t limits the directory depth that recursion will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ON_LIMIT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CK.DBF file will bui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build the library list due to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s run Click! with one of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/REBUIL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/UPDA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CLICK.DB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CA-Clipper 5.3, then copy CLICK53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.INI and then copy it into your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ke a backup of your source files, before running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 never modifies or does anything but read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, but when you are finished, you are likel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ack to the original source directory. This ste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your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 link script, type: ( preferred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&lt;linkfile.LNK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 will gather the list of files to process, sort them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directory if necessary, and then process each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It will recurse all referenced .L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 single file in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&lt;sourcenam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ll the files in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 specific group of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create a text file of the names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@&lt;filelist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ick! finishes, look in the output directory for the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ource code and reference files. If you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, this directory will be in the source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CLI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does nothing to your original source fil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