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39 Bar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demonstrate the CODE 39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ogy and will print CODE 39 barcodes on Epson/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s well as the HP LaserJet without font cartridges o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9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9.PRG - A Sample Clipper program to print CODE 39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9.MAK - A Make file to create CODE3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9.BAS - The original Basic program from which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T. 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0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rosse, WI 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t copyrighted and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domain "as is" with no express or implied warran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uitability for use or accuracy. 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d liable for any damages, either direct or non-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ising from the use of these programs.  These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s thereof may be modified and/or included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out any consideration to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