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89   03:3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9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UP_HP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UP_EPSON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_CODE39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