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tem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89   03:3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Cross-Re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tokens are includ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contex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) reference does not change the variable o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ariable or field is changed in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ROCEDURE or FUN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variabl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rray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GET or MENU statement changes variabl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variable is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field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ata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variable is decla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ariable is referenced in a macro--takes precedence ov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variable passed as a var parameter--Clipp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eference is of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3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177   22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35   245   355P  358   359   360   361   362   363   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5   366   367   368   369   370   371   372   373   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5   376   377   378   379   380   381   382   383  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5   386   387   388   389   390   391   392   393   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5   396   397   398   399   400  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235   245   355P  357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28=  235=  235   237=  237   245=  248   263   421   4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330=  331   3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COD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152   3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88=  290   2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120P  122=  248   252   256   259   290   290   291   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92   293   296   297   3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26   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120P  130=  177   180   240   290   2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34=  235   235   242=  245   2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gt;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1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gt;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162   166   173=  173   177   180   180   227   233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41   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gt;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248   319P  33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248   319P  33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84P  290=  319P  323=  358   358   358   359   359   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0   360   360   361   361   361   362   362   362   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3   363   364   364   364   365   365   365   366   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6   367   367   367   368   368   368   369   369   3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0   370   370   371   371   371   372   372   372   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3   373   374   374   374   375   375   375   376   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6   377   377   377   378   378   378   379   379  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0   380   380   381   381   381   382   382   382   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3   383   384   384   384   385   385   385   386  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6   387   387   387   388   388   388   389   389   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0   390   390   391   391   391   392   392   392   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3   393   394   394   394   395   395   395   396   3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6   397   397   397   398   398   398   398   398   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9   399   399   399   400   400   400   400   400   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01   401   401  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35   245   284P  292=  319P  321=  358   358   358   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59   359   360   360   360   361   361   361   362   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2   363   363   363   364   364   364   365   365   3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6   366   366   367   367   367   368   368   368   3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9   369   370   370   370   371   371   371   372   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2   373   373   373   374   374   374   375   375  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6   376   376   377   377   377   378   378   378  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9   379   380   380   380   381   381   381   382   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2   383   383   383   384   384   384   385   385   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6   386   386   387   387   387   388   388   388   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9   389   390   390   390   391   391   391   392   3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2   393   393   393   394   394   394   395   395   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6   396   396   397   397   397   398   399   400  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120P  123=  4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248   252   256   259   327   4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83   318   3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194   263   299   334   403   4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147   31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144   28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86=  287   290   290   2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237   284P  296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      155=  156   168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84P  291=  319P  324=  358   358   359   359   360  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1   361   362   362   363   363   364   364   365   3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6   366   367   367   368   368   369   369   370  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1   371   372   372   373   373   374   374   375  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6   376   377   377   378   378   379   379   380   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1   381   382   382   383   383   384   384   385   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6   386   387   387   388   388   389   389   390   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1   391   392   392   393   393   394   394   395   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6   396   397   3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87=  291   291   2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39.PRG      284P  293=  319P  322=  358   359   360   361   362   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4   365   366   367   368   369   370   371   372   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4   375   376   377   378   379   380   381   382   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4   385   386   387   388   389   390   391   392   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4   395   396   397   398   398   398   399   399   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00   400   400   401   401  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thor:                                         </w:t>
      </w:r>
    </w:p>
    <w:p>
      <w:pPr>
        <w:pStyle w:val="PreformattedText"/>
        <w:bidi w:val="0"/>
        <w:jc w:val="left"/>
        <w:rPr/>
      </w:pPr>
      <w:r>
        <w:rPr/>
        <w:t>11/05/89   03:30:37</w:t>
      </w:r>
    </w:p>
    <w:p>
      <w:pPr>
        <w:pStyle w:val="PreformattedText"/>
        <w:bidi w:val="0"/>
        <w:jc w:val="left"/>
        <w:rPr/>
      </w:pPr>
      <w:r>
        <w:rPr/>
        <w:t>Public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were declared PUBLIC somewhere in the system.</w:t>
      </w:r>
    </w:p>
    <w:p>
      <w:pPr>
        <w:pStyle w:val="PreformattedText"/>
        <w:bidi w:val="0"/>
        <w:jc w:val="left"/>
        <w:rPr/>
      </w:pPr>
      <w:r>
        <w:rPr/>
        <w:t>Some may also be used as private variables in some parts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                                CHARS</w:t>
      </w:r>
    </w:p>
    <w:p>
      <w:pPr>
        <w:pStyle w:val="PreformattedText"/>
        <w:bidi w:val="0"/>
        <w:jc w:val="left"/>
        <w:rPr/>
      </w:pPr>
      <w:r>
        <w:rPr/>
        <w:t>ESC                                     HEIGHT</w:t>
      </w:r>
    </w:p>
    <w:p>
      <w:pPr>
        <w:pStyle w:val="PreformattedText"/>
        <w:bidi w:val="0"/>
        <w:jc w:val="left"/>
        <w:rPr/>
      </w:pPr>
      <w:r>
        <w:rPr/>
        <w:t>N1                                      N2</w:t>
      </w:r>
    </w:p>
    <w:p>
      <w:pPr>
        <w:pStyle w:val="PreformattedText"/>
        <w:bidi w:val="0"/>
        <w:jc w:val="left"/>
        <w:rPr/>
      </w:pPr>
      <w:r>
        <w:rPr/>
        <w:t>NB                                      NS</w:t>
      </w:r>
    </w:p>
    <w:p>
      <w:pPr>
        <w:pStyle w:val="PreformattedText"/>
        <w:bidi w:val="0"/>
        <w:jc w:val="left"/>
        <w:rPr/>
      </w:pPr>
      <w:r>
        <w:rPr/>
        <w:t>NULL                                    START</w:t>
      </w:r>
    </w:p>
    <w:p>
      <w:pPr>
        <w:pStyle w:val="PreformattedText"/>
        <w:bidi w:val="0"/>
        <w:jc w:val="left"/>
        <w:rPr/>
      </w:pPr>
      <w:r>
        <w:rPr/>
        <w:t>WB                                      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thor:                                         </w:t>
      </w:r>
    </w:p>
    <w:p>
      <w:pPr>
        <w:pStyle w:val="PreformattedText"/>
        <w:bidi w:val="0"/>
        <w:jc w:val="left"/>
        <w:rPr/>
      </w:pPr>
      <w:r>
        <w:rPr/>
        <w:t>11/05/89   03:30:37</w:t>
      </w:r>
    </w:p>
    <w:p>
      <w:pPr>
        <w:pStyle w:val="PreformattedText"/>
        <w:bidi w:val="0"/>
        <w:jc w:val="left"/>
        <w:rPr/>
      </w:pP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macros defined to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Not Defined to SNA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thor:                                         </w:t>
      </w:r>
    </w:p>
    <w:p>
      <w:pPr>
        <w:pStyle w:val="PreformattedText"/>
        <w:bidi w:val="0"/>
        <w:jc w:val="left"/>
        <w:rPr/>
      </w:pPr>
      <w:r>
        <w:rPr/>
        <w:t>11/05/89   03:30:37</w:t>
      </w:r>
    </w:p>
    <w:p>
      <w:pPr>
        <w:pStyle w:val="PreformattedText"/>
        <w:bidi w:val="0"/>
        <w:jc w:val="left"/>
        <w:rPr/>
      </w:pPr>
      <w:r>
        <w:rPr/>
        <w:t>Arra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! found no arrays i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