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eXeC v0.9� by G�bor Keve [Member of ByteWorx T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SUNNY.PMMF.HU/~GARFIELD/BYTEWOR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TO://BYTEWORX@MI.STUD.PMMFK.JP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What is CeX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Requ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Why Card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Salutes,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What is CeX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simple and a very lame EXE protection  tool, like Cry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rEXE. COM files You must converting into EXE format. If You  wann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, create  one file called CEXEC.KEY if you not rename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 Your name,company or other information of the file. 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to You. Enjoy! I thing no auto-unpackers (like Intruder, UPC)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 this EXE  crypter, maybe this  is true  for all debugger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otect Windows, or other 32 bit program, not protect overlaye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 not protect Your self modify  EXE files. The loader not run under M$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$, Window$ 95, or  other  multitasking  enviroment like  OS/2 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better CeXeC than CryEXE  or DcrEXE? Because CeXeC loader  is fas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than CryEXE or DcrEXE loader. I'm using a very  hard  cryp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loader. The  crypting system writing for TASM. Here is a sampl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  Size      ExeCrypter     Decryp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EXE    12,359    Original file  0,13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EXE    18,798    CeXeC'd file   0,296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EXE    20,127    DcREXE'd file  0,357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EXE    24,364    CryEXE'd file  0,33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rypting programs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  Size    Name    Version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XEC.EXE     20,965  CeXeC   v0.9�    G�bor K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REXE.EXE    22,200  DCREXE  v2.0     Luce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EXE.EXE    44,000  CryEXE  v4.0     Iosco^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Requ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 80386+ or better processor for run. (Sorry but th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with 80386!) 46kb  memory for running, the  loader need 32kb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ing  and  some  diskspace.  Huhhh...  So, it  is a lamer protecto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rogram run under Window$ it's freezing! Don't  run under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Why Card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the  program is very stupid, and lame. Therefore the  program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. If  you  use or  found  a  bug send  Us  a  postcard  or  E -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ney or Bom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TO://BYTEWORX@MI.STUD.PMMFK.JPT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group called  ByteWorx  Team. We  are  quality  programers  from Hun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ByteWorx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Age  What he doing?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�bor Keve     23   programer       KEVEGABI@MSZI.PMMF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ktor Faubl   23   programer       FVIKTOR@MSZI.PMMF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�ter Varju    23   programer       VARJUP@MSZI.PMMF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bert Horv�th 22   graphician      DESMODUS@MSZI.PMMF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Salutes,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te to (In Alphabetic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 author of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i Volkov author Av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�s B�rth�zi author of Analy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�zs Schneider author of EXE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 Castricum author of UNP (My first EXE unpac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Gates boss of MicroSoft (Silly Billy!! Win95 SUXX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y author of Dump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Schwarz author of iLUCrypt (Now I using this crypte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 Gabler author of Trap (Grea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Stalker author of D-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Man author of ScanExe/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No author of X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S member of p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oft author of FDS-CP (Very hard! Hungarian Programers are the Bes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Zago author of i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 Shattah author of X-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dr�x author of G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no B�ck author of ChkExe (I like your program! Try EXECON! :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sco author of Cry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 Ming Tseng author of IceUnp, X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bz author of a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P author of TEU (GREA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0t author of Suck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'97 author of Dcr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author of T-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lin author of P-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ha author of 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e author of Com2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X author of Get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tr Warezak author of WW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uthor of AL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author of 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(nickname: Ralph Roth :D ) author of many great protectors, unp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Esser author of MutaWWP, SuckStop, Lamer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author of COMCrypt &amp; EXECrypt (Your source very interesting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head author of MESS (Very good protecto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!LSSON author of CRACKCOM, ExeScan, EXELock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 author of U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aszi author of UnPackStop (The BEST protecto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dy Matsumoto author of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d Scientist member of t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P author of CryptEXE, EXE-&gt;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r Todorov author of PgM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ll author of SnoopStop (Hey dude I cannot run SnoopStop to my computer!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members of Hann0's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'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ian Pirate's Al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 of Byteworx Team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s from Slovak Antivirus Center for uploading &amp;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BARK for good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Ratt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 Negative (Pete are the bes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ardCore, GrindCore, TrashMetal, BlackMetal, DoomMetal FanS &amp;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here Man for the idea of COM Cry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for interesting Our programs and reading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XeC is provided as is. It has been tested  extensively, and  has bee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lfil the task it has been  designed to do. The author (me)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sponsibility for damage that  may  be incurred out of the use of,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, or the inability to use this software, including loss to profit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ry for BAD English, but I'm too lazy for making quality DOX!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