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endar( dStartDate, nTRow, nLCol, cColor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Rod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racy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32n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Rapids, MI 49548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:  (616) 241-1661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616) 241-5911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#: 71212,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NOTE: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The Calendar function was derived from a program submitted by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JP Steffen                      Compuserve: 76525,262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Leadership Data Services        Telephone:  515-266-0975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725 Grandview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s Moines, Iowa 50316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December 31, 1990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I have made several major changes to the source code; but I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would like to thank Mr. Steffen for his original work; it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provided a nice starting point.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 have contacted JP Steffen regarding any legality w/regards to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program; with full clearance.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he following text was originally supplied with the Calendar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function.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                                                 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haps you have been struggling like I have, trying to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arn all the great new features in Clipper 5.0.  Well, I decided to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this calendar function as a good way jump in to the languag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hancements.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function allows you to pop-up a monthly calendar, roll to a new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th or year, using ENTER to select an output date. You should be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le to build a scheduling system using this function.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# #  Moves Cursor to a new date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#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Up         Calendar for 30 days ago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ge-Down       Calendar 30 days hence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Up    Calendar for 365 days ago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ntr-Page-Down  Calendar 365 days hence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olor and screen location is configured by parameter passing.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encouraged to modify and improve this code.  Please contact me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76525,262) with your comments &amp; suggestions.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 configured Clipper 5.0 according to Nantucket's installation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CLIPCAL.BAT file should compile &amp; link the program TEST_CAL.PRG.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you can compile calendar.prg as a standalone with the /n parameter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Happy New Year!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JP Steffen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Leadership Data Services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modified the functionality of Mr. Steff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The original program painted a rather large calend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I have since shrunk the size of this box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ver so much acr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The original code did not do any parameter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now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rtDate  :  Current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Row       :  MaxRow()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Col       :  MaxCol()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olorStr   : 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Function saves and restores current background screen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ore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Function allows the user to select any year from 0100 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99 ad.  This is either via the cursor, PgUp or PgD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(Get Year) keys.  Upon return from the Alt-Y pop-up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endar displays the current month and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year.  Function will detect when the window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ordinates and automatically adjust the window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Function allows the user to select any month via the Alt-M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) key.  The function defaults to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Upon month selection the calenda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month.  Function will detect when the window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ordinates and automatically adjust the window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aints (via calls to MaxRow(), MaxCol())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is not within the month's maximum days, the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the first of the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 Improved functionality of MoveMonth() function;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/subtracted 30 days from the current date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akes into account the length of the month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the user is displayed the same day of the mon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ough dates via the Alt-M, Alt-Y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, and PgUp,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 Modified functionality of Home, End keys.  Prior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Home and End keys to scroll diagonal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 value. Current version now uses the Home (K_HO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t to the first day of the current month.  The End (K_EN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 I have revised the sample program called Test_Cal.pr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calendar in the user selected color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view of the source code will show a sampl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for @ x,y Get &lt;var&gt; Valid Calendar(...)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time() was written for a friend who neede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date range to be greater than or equal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The validation logic of testtime.prg reflec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  I have included new function key definitions: Ctrl-Hom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ay of the current year. Ctrl-End goes to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year.  Home goes to the fir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goes to the la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The new set of valid key exceptions for the calenda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#  Moves Cursor to a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Up         Calendar for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-Down       Calendar for succeed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Up    Calendar for 36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Page-Down  Calendar 365 day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M           Pop-up month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Y           Pop-up year selector (0100 - 2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           Revert to first day of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      Go to last day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Home       Revert to first day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End        Go to last day of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            Return original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end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          Return Blank Date ( CtoD(Space(8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I have included sample programs for usage of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eant as examples; hope they help.  The name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: TEST_CAL.PRG, TEST_TIME.PRG and TEST_DATE.PR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use the calendar function for date validation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DISCLAIMER:  Please feel free to make revisions to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comments or suggestions.  The cod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; especially with the use of tbrowse colors for week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s, etc.  The code is provided 'AS-IS' with no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I have fixed an anomally with the Calendar function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ing past 12/31/1999.  Version 2.0 would revert back to Fe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0 when advancing into the year 2000.  I removed code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OCH and cleaned up other code.  Also, I rever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when the user attempts to go beyond the dat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(01/01/0100 and 12/31/2999).  Version 2.0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eunt (illegal) month; returning an empty dat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nomall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19, 1992  Rod     Submitted onto CompuServ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25, 1993    Rod     Fixed anomally with the 'Alt-M'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checks validity of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   Rod     Fixed anomally with the Page-Up, 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; keys will now skip to same da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sible) on the prior/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0, 1993   Rod     Revised documentation and uploa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/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27, 1993   Rod     Fixed anomally with year 2000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mally with 01/01/0100 (min 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31/2999 (max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19, 1996  Rod     Added code to allow for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onth and day displ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