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olu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IBRARY REFERENC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1992, 1993, 1994 by Aeolu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olu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1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Paul, MN  55111-0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 (612) 730-4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   (612) 730-1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H. Kania, CIS# 76270,24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. . . . . . . . . . . . . . . . .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s: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cal Proc/Func summary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..ABPROMPT ... / @..WINPROMPT ... . . . . . 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..GET / @..WINGET . . . . . . . . . . . . . 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..WINSAY .... . . . . . . . . . . . . . . . 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....WINDOW .... . . . . . . . . . . . . . . 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GOBOTTOM() . . . . . . . . . . . . . . . . 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GOTOP(). . . . . . . . . . . . . . . . . . 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TBSKIP() . . . . . . . . . . . . . . . . . 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_REC(). . . . . . . . . . . . . . . . . . 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GET() . . . . . . . . . . . . . . . . . . 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MPAD(). . . . . . . . . . . . . . . . . . 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PROMPT(). . . . . . . . . . . . . . . . . 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P() . . . . . . . . . . . . . . . . . . . 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2BIN(). . . . . . . . . . . . . . . . . . 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(). . . . . . . . . . . . . . . . . . . . 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MENU(). . . . . . . . . . . . . . . . . . 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HOICE(). . . . . . . . . . . . . . . . . . 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(). . . . . . . . . . . . . . . . . . 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OSDISP() . . . . . . . . . . . . . . . . . 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DRERR(). . . . . . . . . . . . . . . . . . 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DB() . . . . . . . . . . . . . . . . . 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R(). . . . . . . . . . . . . . . . . . 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WMOUSE() . . . . . . . . . . . . . . . . . 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INIT() . . . . . . . . . . . . . . . . . 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() . . . . . . . . . . . . . . . . . 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INIT(). . . . . . . . . . . . . . . . . . 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RESET(). . . . . . . . . . . . . . . . . 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RESET() . . . . . . . . . . . . . . . . . 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() . . . . . . . . . . . . . . . . . .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GDIR() . . . . . . . . . . . . . . . . . . 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GDSK() . . . . . . . . . . . . . . . . . . 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KCHR() . . . . . . . . . . . . . . . . . . 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KPRTR() . . . . . . . . . . . . . . . . . . 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TMNUARRY() . . . . . . . . . . . . . . . . 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CHANGED(). . . . . . . . . . . . . . . . . 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REPL() . . . . . . . . . . . . . . . . . . 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STATE(). . . . . . . . . . . . . . . . . . 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STOR() . . . . . . . . . . . . . . . . . . 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2HEX(). . . . . . . . . . . . . . . . . . 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COLPUT(). . . . . . . . . . . . . . . . . 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GET(). . . . . . . . . . . . . . . . . . 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PUT(). . . . . . . . . . . . . . . . . . 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MPAD(). . . . . . . . . . . . . . . . . . 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VTST() . . . . . . . . . . . . . . . . . . 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CHK() . . . . . . . . . . . . . . . . . . 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T_MEMO() . . . . . . . . . . . . . . . . . 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TONE(). . . . . . . . . . . . . . . . . . 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(). . . . . . . . . . . . . . . . . . . . 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OF() . . . . . . . . . . . . . . . . . . . .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ETS(). . . . . . . . . . . . . . . . . . . .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ETSR() . . . . . . . . . . . . . . . . . . 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_LOCK() . . . . . . . . . . . . . . . . . .7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VIEW() . . . . . . . . . . . . . . . . . 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D_REPL() . . . . . . . . . . . . . . . . . .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COLOR() . . . . . . . . . . . . . . . . . 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_MAINT(). . . . . . . . . . . . . . . . . 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VLD() . . . . . . . . . . . . . . . . . . .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EDIT(). . . . . . . . . . . . . . . . . . 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JUMP(). . . . . . . . . . . . . . . . . . .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(). . . . . . . . . . . . . . . . . . . . 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X2DEC(). . . . . . . . . . . . . . . . . . .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NDLS(). . . . . . . . . . . . . . . . . . . 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_CANADA(). . . . . . . . . . . . . . . . . .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_USA() . . . . . . . . . . . . . . . . . . .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ILE() . . . . . . . . . . . . . . . . . . 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ATH() . . . . . . . . . . . . . . . . . . 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OCTL(). . . . . . . . . . . . . . . . . . . 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EEK(). . . . . . . . . . . . . . . . . . . 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YBD() . . . . . . . . . . . . . . . . . . . 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COLORS() . . . . . . . . . . . . . . . . 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_EMPTY() . . . . . . . . . . . . . . . . 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DIR() . . . . . . . . . . . . . . . . . . .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HNDLS() . . . . . . . . . . . . . . . . . 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() . . . . . . . . . . . . . . . . . . . 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(). . . . . . . . . . . . . . . . . . 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ETROWCOL() . . . . . . . . . . . . . . . .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CRS(). . . . . . . . . . . . . . . . . .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INIT(). . . . . . . . . . . . . . . . .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INT() . . . . . . . . . . . . . . . . .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ETROWCOL() . . . . . . . . . . . . . . . .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BOX() . . . . . . . . . . . . . . . . . . 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_USE(). . . . . . . . . . . . . . . . . .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EXT(). . . . . . . . . . . . . . . . . .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_REQ(). . . . . . . . . . . . . . . . . .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(). . . . . . . . . . . . . . . . . .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_FIL() . . . . . . . . . . . . . . . . .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KVLD() . . . . . . . . . . . . . . . . . .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IST(). . . . . . . . . . . . . . . . . . . 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CALC(). . . . . . . . . . . . . . . . . .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KEY() . . . . . . . . . . . . . . . . . .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GETS() . . . . . . . . . . . . . . . . . 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_LOCK() . . . . . . . . . . . . . . . . .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_MAINT(). . . . . . . . . . . . . . . . .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(). . . . . . . . . . . . . . . . . . . . 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GHT_JST() . . . . . . . . . . . . . . . . .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_IT(). . . . . . . . . . . . . . . . . . 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CAPS(). . . . . . . . . . . . . . . . . . 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COLORS(). . . . . . . . . . . . . . . . . 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MSGLIN(). . . . . . . . . . . . . . . . . 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NUM() . . . . . . . . . . . . . . . . . . 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CROLL(). . . . . . . . . . . . . . . . . 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WAITBLOCK() . . . . . . . . . . . . . . .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DOW() . . . . . . . . . . . . . . . . . . 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FTST() . . . . . . . . . . . . . . . . . . 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_MEMO(). . . . . . . . . . . . . . . . .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_TXT() . . . . . . . . . . . . . . . . . 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BROWSECOLORS(). . . . . . . . . . . . . . . 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VIEW() . . . . . . . . . . . . . . . . . 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MOMETR() . . . . . . . . . . . . . . . . 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OUT(). . . . . . . . . . . . . . . . . . 15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(). . . . . . . . . . . . . . . . . . . . 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NIT(). . . . . . . . . . . . . . . . . . 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KEY(). . . . . . . . . . . . . . . . . . 1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BOTT(). . . . . . . . . . . . . . . . . . 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LEFT(). . . . . . . . . . . . . . . . . .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POP() . . . . . . . . . . . . . . . . . . 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PUSH(). . . . . . . . . . . . . . . . . . 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RIGHT() . . . . . . . . . . . . . . . . . 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STYLE() . . . . . . . . . . . . . . . . . 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TOP() . . . . . . . . . . . . . . . . . . 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APMPADS() . . . . . . . . . . . . . . . . . 16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eolus Builder Clipper(tm) function librar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varied and useful functions that make programm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faster and easier than ever before.  Thank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his shareware library.  Mark H. Kania: Owner Aeo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: ASP 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s in this document do not contain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ames as they appear in the library. 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ames are spelled exactly the same as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s except that they are prefixed by the letters 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eolus Builder).  The source code you write and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by the Aeolus Code Generators does not ne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fix characters.  The prefix characters are ad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ipper preprocessor, the file  Builder.ch 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xtranslate  preprocessor directive for every func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amed in this document and prefixes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 Ab .  This makes the source code (and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) much more readable and at the same time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o that the function names are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rite programs that access these librar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 not  #include  the  Builder.ch  header file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enter the  Ab  function name prefix every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a Builder librar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many of these functions can be se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er demonstration companion program. 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DEM22.ZIP on CompuServe or any ASP approved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add the Builder libraries to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r write a program from scratch, you will need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things in order to get the libraries to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, place a #include  Builder.ch  at the beginning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ile (.prg) where Builder functions ar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, call the function SetColors() before calling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er functions   SetColors()  wakes up  the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dd a call to MouseInit() the mouse curs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visible and allow mouse inputs.  In order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inputs to work for GETs, you must also link BMOUS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is is the Builder GET System that will react to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.  Builder user interface functions will also rea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inputs after MouseInit() has been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ngarian notatation is used in the function syntax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ccompanies each function description.  Each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laced in angle brackets ( like &lt; and &gt; )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ve name inside indicating the usage.  Each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will be prefixed with a lower case data-typ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the name in mixed case.  The prefix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decare the argument data typ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   -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   - Code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   -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   -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   -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   -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  - Clipp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  - More than one data-type acce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function template will be followed by an arrow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ve identifier of the function retur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notated inside square brackets ([]) are op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will be given where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cal Proc/Func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&lt;nRow&gt;, &lt;nCol&gt; ABPROMPT &lt;cPrompt&gt; TO &lt;aMenuArra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XECUTE &lt;functio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WHEN &lt;lWhe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ESSAGE &lt;cMessage&gt; AT &lt;nRow2&gt;, &lt;nCol2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&lt;nRow&gt;, &lt;nCol&gt; GET &lt;xVar&gt; [normal getclaus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ALIDBLOCK &lt;bValid&gt; | VALID &lt;lValid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&lt;nRow&gt;,&lt;nCol&gt; GET &lt;xVar&gt; MENU USING &lt;acPrompt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&lt;nRow&gt;,&lt;nCol&gt; GET &lt;nVar&gt; DROPDOWN USING &lt;ac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&lt;nRow&gt;,&lt;nCol&gt; GET &lt;xVar&gt; CHECKBOX USING &lt;acDisplayItem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&lt;nRow&gt;,&lt;nCol&gt; GET &lt;nVar&gt; RADIOBUTT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cDisplayItem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&lt;nRow&gt;,&lt;nCol&gt; GET &lt;xVar&gt; [get clauses] WITH SP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&lt;winrow&gt;, &lt;wincol&gt; WINGET &lt;var&gt; [normal getclaus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ALIDBLOCLK &lt;expB&gt; | VALID &lt;expL&gt;] [WITH SPINN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OR using the syntax for @...GETs above you may us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, DROPDOWN USING, CHECKBOX USING, or RADIOBUTT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&lt;nWinRow&gt;, &lt;nWinCol&gt; WINPROMPT  &lt;cPrompt&gt; TO &lt;aMenuArra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XECUTE &lt;functio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WHEN &lt;lWhe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ESSAGE &lt;cMessage&gt; [AT &lt;nRow&gt;, &lt;nCol&gt;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&lt;nWinRow&gt;, &lt;nWinCol&gt; WINSAY [say claus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&lt;nTop&gt;,&lt;nLeft&gt;,&lt;nBottom&gt;,&lt;nRight&gt;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NOSAVE]  [NOCLEAR]  [NOSHAD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NOBORDER]  [STYLE &lt;cStyl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LOR &lt;cColo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 ABGOBOTTOM( &lt;oTBrowse&gt; 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Browse go bottom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 ABGOTOP( &lt;oTBrowse&gt; 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Browse go top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 ABTBSKIP( &lt;nRecords&gt;, &lt;oTBrowse&gt; )  &gt; nSk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Browse database movement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 ADD_REC(&lt;nSeconds&gt;)  &gt; l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s a blank .DBF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GET(&lt;nRow&gt;,&lt;nCol&gt;,&lt;bMVBlock&gt;,&lt;cVarName&gt;[,&lt;cPicture&gt;]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&lt;bPostblock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bPreblock&gt;][,&lt;bAltReader&gt;]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MPAD(&lt;nTop&gt;,&lt;nLeft&gt;,&lt;nBottom&gt;,&lt;nRight&gt;,&lt;nPress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,&lt;bExecute&gt;)  &gt; n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mouse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PROMPT(&lt;aMenuArray&gt;,&lt;nRow&gt;,&lt;nCol&gt;,&lt;cPrompt&gt;[,&lt;bExe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&gt;][,&lt;nMsgRow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nMsgCol&gt;][,&lt;cMessage&gt;]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a prompt to a menu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P(&lt;nTop&gt;,&lt;nLeft&gt;,&lt;nBottom&gt;,&lt;nRight&gt;,&lt;acArray&gt;,&lt;nMax&gt;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cColor&gt;][,&lt;cRevColor&gt;]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multiple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2BIN(&lt;cCode&gt;)  &gt; cBinar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SCII control indicators to contro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(&lt;cPrompt&gt;,&lt;cOkInputs&gt;,&lt;nRow&gt;,&lt;nCol&gt;[,&lt;nLength&gt;][,&lt;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or&gt;] ; [,&lt;cESCOk&gt;])  &gt; cKey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 and respons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MENU(&lt;cPrompt&gt;,&lt;aMenuArray&gt;,&lt;nRow&gt;,&lt;nCol&gt;[,&lt;nLength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cColor&gt;][,&lt;cESCOk&gt;])  &gt; cSpee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 and respons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HOICE( &lt;nTop&gt;, &lt;nLeft&gt;, &lt;nBottom&gt;,&lt;nRight&gt;, &lt;acChoices&gt;[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Title&gt;][, &lt;nInitial&gt;][,&lt;lDestroy&gt;] )  &gt; n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ACHOICE() but will accept mous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(&lt;xTest&gt;,&lt;xLo&gt;,&lt;xHigh&gt;)  &gt; lIs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s if expression 1 is greater than and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 2 and less than and equal to express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OSDISP(&lt;cMessage&gt;,&lt;nRow&gt;,&lt;nCol&gt;,&lt;nAttribute&gt;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using BIOS call   doesn t mov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DRERR( &lt;oError&gt;, &lt;cOutput&gt; )  &gt; 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er erro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DB( &lt;oTBrowse&gt;|&lt;aoTBrowse&gt;[, &lt;lHighlight&gt;] )  &gt; lNo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a TBrowse object or and array of T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BROWSER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Top&gt;,&lt;nLeft&gt;,&lt;nBottom&gt;,&lt;nRight&gt;[,&lt;cFunction&gt;][,&lt;n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&gt;][,&lt;nEndField&gt;]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up window to browse a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WMOUSE(&lt;nTop&gt;,&lt;nLeft&gt;,&lt;nBottom&gt;,&lt;nRight&gt;,&lt;oTBrowse&gt;)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up or remove mouse pads for a TBrows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INIT([&lt;cMessage&gt;][,&lt;nKey&gt;])  &gt;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n a WHEN to make the calculator available in a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 CALCRESET()  &gt;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internally to reverse a CALCINI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([&lt;dInitial&gt;][,&lt;nTop&gt;][,&lt;nLeft&gt;])  &gt; d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s calendar and returns selecte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INIT([&lt;cMessage&gt;][,&lt;nKey&gt;])  &gt;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n a WHEN to make the calendar available in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 CALRESET()  &gt;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internally to reverse a CALINI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(&lt;cPrompt&gt;,&lt;nRow&gt;,&lt;nCol&gt;,&lt;nWidth&gt;[,&lt;cColor&gt;])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Start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s text on the screen or with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GDIR(&lt;cDirectory&gt;)  &gt; n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DOS defaul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GDSK(&lt;cDrive&gt;)  &gt; n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DOS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KCHR(&lt;cOkItems&gt;,&lt;cErrorMsg&gt;,&lt;nRow&gt;,&lt;nCol&gt;,&lt;nRight&gt;[,&lt;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&gt;])  &gt; l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, tests if keyed input is in &lt;expC1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KPRTR(&lt;nCheckType&gt;)  &gt; lPrinter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s if parallel printer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 CRTMNUARRY(&lt;nRow&gt;,&lt;nCol&gt;,&lt;acPrompts&gt;)  &gt; aMenu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n  across  type menu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CHANGED(&lt;aDBRecord&gt;)  &gt; l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database fields do not exactly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 DBREPL(&lt;aDBRecord&gt;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s database field variables with memor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STATE([&lt;cStateString&gt;]) -&gt;&gt; cStat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ll relevant database info in a string and,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a previous DBSTATE()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STOR(&lt;aDBFields&gt;[,&lt;cEmpty&gt;]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s database field variables to memor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2HEX(&lt;nDecimalNumber&gt;)  &gt; cHex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Hexadecimal string of the passed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COLPUT( &lt;oTBrowse&gt;, &lt;nTBColumn&gt; 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 column from a TBrowse object an places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e  recoverable  column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MPAD(&lt;nIndex&gt;)  &gt; l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 mouse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GET(&lt;aDictionary&gt;,&lt;cIdentifier&gt;,&lt;xDefault&gt;)  &gt; x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a value from a dictionary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PUT( &lt;aDictionary&gt;, &lt;cIdentifier&gt;, &lt;xValue&gt; 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a value in a dictionary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VTST(&lt;cDriveLetter&gt;)  &gt; n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for floppy drive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CHK(&lt;cCorA&gt;,&lt;cKey&gt;,&lt;nOrder&gt;,&lt;cErrorMsg&gt;,&lt;nRow&gt;,&lt;nCol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,&lt;lRequired&gt;[,&lt;cColor&gt;])  &gt; l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function to test for a duplicate condi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e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T_MEMO(&lt;nTop&gt;,&lt;nLeft&gt;,&lt;nBottom&gt;,&lt;nRight&gt;,[&lt;cMemvar&gt;],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Memo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Title&gt;,&lt;cMColor&gt;,&lt;cTColor&gt;[,&lt;nMaxLines&gt;][,&lt;lEdit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lEditEnd&gt;])  &gt; c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stand alone or VALID function to display/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 field inside a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TONE([&lt;nTone&gt;]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speaker with optional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(&lt;cStartTime&gt;,&lt;nStartValue&gt;,&lt;nMaxValue&gt;,&lt;nCurrentValu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Progress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 estimated time to complete an it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OF([&lt;lSetDRVTST(&lt;cDrive&gt;)  &gt; n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for floppy drive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OF([&lt;lInitial&gt;])  &gt; lEndOf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OF detection  when reading a .SDF file using FGETS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ETS(&lt;nHandle&gt;)  &gt; cText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next record in a .SDF ty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ETSR(&lt;nHandle&gt;)  &gt; cText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previous record in a .SDF ty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 FIL_LOCK([&lt;nWait&gt;])  &gt; l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s a file for exclusive type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VIEW(&lt;cFilename&gt;[,&lt;nTop&gt;][,&lt;Left&gt;][,&lt;nBottom&gt;][,&lt;n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ht])  &gt; l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D_REPL(&lt;cFieldName&gt;,&lt;xNewValue&gt;[,&lt;nWait&gt;])  &gt; l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one database field in a shared or singl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_MAINT(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Top&gt;,&lt;nLeft&gt;,&lt;nBottom&gt;,&lt;nRight&gt;,&lt;cSuffix&gt;,&lt;aRecord&gt;[,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der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lDupsOk&gt;][,&lt;cOptions&gt;][,&lt;bPostWrite&gt;][,&lt;bNextProc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file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VLD(&lt;lValidate&gt;,&lt;cErrorMsg&gt;,&lt;nRow&gt;,&lt;nCol&gt;,&lt;nRight&gt;,&lt;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&gt;[,&lt;cColor&gt;])  &gt; l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generic function to test a user defined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EDIT(&lt;cAlias&gt;,&lt;nRow&gt;,&lt;nCol&gt;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GETs to a databas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JUMP(&lt;nGET&gt;)  &gt;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s focus to the GET in GetList[nG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 GOT(&lt;cAlias&gt;,&lt;nFieldNumber&gt;,&lt;nRecord&gt;)  &gt; xField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field data from a database record number an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X2DEC(&lt;cHexValue&gt;)  &gt; nDecimal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string of Hexadecimal characters to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HNDLS()  &gt; n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maximum number of files handles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omputer.  Only works with some DO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_CANADA(&lt;cProvince&gt;)  &gt; l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the passed two byte string is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 provin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_USA(&lt;cStateCode&gt;)  &gt; l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the passed two byte string is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stat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 INCCOLOR(&lt;cColor&gt;,&lt;nIncValue&gt;,&lt;cForB&gt;,&lt;cIntensity&gt;)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Ne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s a color string to the next logic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ILE(&lt;cAlias&gt;,&lt;nOrder&gt;,&lt;cErrorMsg&gt;,&lt;nRow&gt;,&lt;nCol&gt;,&lt;n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&gt;,&lt;lRequired&gt; [,&lt;cColor&gt;])  &gt; l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function to only force data entered into a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to be found in anoth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ATH(&lt;cFilename&gt;[,&lt;cEnvVar&gt;])  &gt; c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pathname where the file &lt;expC1&gt;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s directories listed in DOS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 or &lt;expC2&gt; environment variable if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OCTL( &lt;nHandle&gt;, &lt;nIO2&gt; )  &gt; n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binary IO on files opened using low-lev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SEEK(&lt;xSeekExp&gt;,&lt;cAlias&gt;,&lt;nOrder&gt;,&lt;lSoftseek&gt;)  &gt; l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a record in a database via an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YBD(&lt;cKeys&gt;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ff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COLORS([&lt;nTop&gt;][,&lt;nLeft&gt;]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Builder color picker   OPTIONS field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in work are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DIR(&lt;cNewDirectory&gt;)  &gt; n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DO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_EMPTY(&lt;xVariable&gt;)  &gt; xEmpty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n empty memory variable based on the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AXHNDLS(&lt;nNeededHandles&gt;)  &gt; nHandles / lHave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s system configuration for number of file ha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(&lt;aMenuArray&gt;[,&lt;xDefault&gt;][,&lt;oGet&gt;][,&lt;lDisplayOnly&gt;])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ptionsSelected / n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 menu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(&lt;cDisplayMsg&gt;,&lt;nRow&gt;,&lt;nCol&gt;[,&lt;nWidth&gt;][,&lt;cColor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scree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ETROWCOL(@&lt;nMouseRow&gt;,@&lt;nMouseCol&gt;)  &gt; nButton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mouse row, column, and button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CRS(&lt;lMouseCirsprDRVTST(&lt;cDrive&gt;)  &gt; n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for floppy drive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CRS(&lt;lMouseCursor&gt;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mouse cursor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INIT(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 mouse for a BUILDE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INT(@&lt;nAX&gt;,@&lt;nBX&gt;,@&lt;nCX&gt;,@&lt;nDX&gt;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the mouse driver 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ETROWCOL(&lt;nRow&gt;,&lt;nCol&gt;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mouse rows and column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BOX(&lt;cDisplay&gt;|&lt;acDisplay&gt;[,&lt;cColor&gt;][,&lt;cDisplay2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cOkInputs&gt;|&lt;aPrompts&gt;][,&lt;nTop&gt;][,&lt;nLeft&gt;][,&lt;nBottom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nRight&gt;])  &gt; NIL | c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message box on the screen, optionally as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_USE(&lt;cDatabase&gt;,&lt;lExclusive&gt;,&lt;nWait&gt;,&lt;cAlias&gt;[,&lt;cR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])  &gt; l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file ope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EXT(&lt;cFilename&gt;)  &gt; cNameWithUnique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filename with a unique extension,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_REQ(&lt;cErrorMsg&gt;,&lt;nRow&gt;,&lt;nCol&gt;,&lt;nRight&gt;[,&lt;cColor&gt;])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function to force a GET field to be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(&lt;cTestString&gt;)  &gt; lIs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a character string for any non-numeric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_FIL(&lt;cDatabase&gt;[,&lt;lShared&gt;][,&lt;cAlias&gt;][,&lt;cRDD&gt;][,&lt;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OnFail&gt;])  &gt; l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purpose file open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KVLD(&lt;cAlias&gt;,&lt;nField&gt;,&lt;nOrder&gt;,&lt;lQWERTY&gt;,&lt;cDispExp&gt;,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Required&gt;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cKey&gt;][,&lt;cField&gt;])  &gt; l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function to force entry into a GET field to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database.  Gives user a pick list of the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o what was ke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IST(&lt;nTop&gt;,&lt;nLeft&gt;,&lt;nBottom&gt;,&lt;nRight&gt;,&lt;cAlias&gt;,&lt;n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,&lt;cDispExp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lQWERTY&gt;][,&lt;cQWERTYVal&gt;][,&lt;cPointerColor&gt;][,&lt;b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bBoundCond&gt;][,&lt;lMsgLin&gt;][,&lt;lBorder&gt;][,&lt;cSeekPrefix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)  &gt; nRecord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list window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CALC([&lt;nInitial&gt;])  &gt; nNew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popup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KEY(&lt;nScanCode&gt;)  &gt; l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s a keystroke in the BIOS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GETS(@&lt;aGetList&gt;[,&lt;lSave&gt;][,&lt;nInitial&gt;]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s a getlist.  Provides cursor change on ins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 REC_LOCK([&lt;nWait&gt;])  &gt; l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loc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_MAINT(&lt;nTop&gt;,&lt;nLeft&gt;,&lt;nBottom&gt;,&lt;nRight&gt;,&lt;cSuffix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BoundCond&gt;,&lt;cAlias&gt;,&lt;aFields&gt;,&lt;nOrder&gt;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cOptions&gt;][,&lt;bExecute&gt;]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 relation file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(&lt;cErrorMsg&gt;,&lt;nRow&gt;,&lt;nCol&gt;,&lt;nRight&gt;[,&lt;cColor&gt;])  &gt; l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function to force a GET field to not be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GHT_JST([&lt;cFillChar])  &gt;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function to right justify input to a GE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_IT(&lt;cOperation&gt;,&lt;aFields&gt;,&lt;nOrder&gt;,&lt;cAlias&gt;)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purpose file I/O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CAPS([&lt;lCaps&gt;])  &gt; l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and/or set the caps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COLORS(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Builder library array with colors fro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NUM([&lt;lNum&gt;])  &gt; l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and/or set the num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CROLL([&lt;lScroll&gt;])  &gt; l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and/or set the scroll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WAITBLOCK([&lt;bBlock&gt;])  &gt; b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a codeblock executed during the Wait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MSGLIN([&lt;cMsgLinTxt&gt;|&lt;nNewMsgLin&gt;][,&lt;lGetLin&gt;])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dMsg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o Get/Set the application 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 SHADOW(&lt;nTop&gt;,&lt;nLeft&gt;,&lt;nBottom&gt;,&lt;nRight&gt;)  &gt;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s a shadow on a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FTST(@&lt;lLeftShift&gt;,@&lt;lRightShift&gt;,@&lt;lCtrl&gt;,@&lt;lAlt&gt;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all system shift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_MEMO(&lt;nTop&gt;,&lt;nLeft&gt;,&lt;nBottom&gt;,&lt;nRight&gt;,&lt;cMemoText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Edit&gt;[,&lt;cColor&gt;][,&lt;nMaxLines&gt;][,&lt;lEditEnd&gt;])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hange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/Edit a Memo field without a border 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or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_TXT(&lt;cAlias&gt;,&lt;nOrder&gt;,&lt;xKey&gt;,&lt;cDispExp&gt;,&lt;nRow&gt;,&lt;nCol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[,&lt;cColor&gt;])  &gt;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function to display data after input from a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BROWSECOLORS([&lt;nTop&gt;][,&lt;nLeft&gt;]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er TBrowse color picker   OPTIONS field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n the default work are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VIEW(&lt;nTop&gt;,&lt;nLeft&gt;,&lt;nBottom&gt;,&lt;nRight&gt;,&lt;cFilename&gt;[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PrintOk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cUDF&gt;]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MOMETR(&lt;nWidth&gt;,&lt;nMinVal&gt;,&lt;nMaxVal&gt;,&lt;nCurrentVal&gt;)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rogressGa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thermometer to show the progress of a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IMEOUT(&lt;nIdleSecs&gt;,&lt;nScanCode&gt;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up an application timeout if idle for a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KEYON()/TOTALKEYOFF(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es/Disables drop down menu right an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(&lt;nIndex&gt;[,&lt;xInVal&gt;])  &gt; xOut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and optionally set Aeolus Builder system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 VARINIT(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 Aeolus Builder system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KEY([&lt;nWait&gt;|&lt;lWait&gt;][,&lt;bWaitBlock&gt;])  &gt; nKey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like INKEY(0) but allows SET KEY TO ... 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BOTT()  &gt; n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bottom row value for the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LEFT()  &gt; n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left column value for the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POP()  &gt; l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 window from the screen that was crea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P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PUSH(&lt;nTop&gt;,&lt;nLeft&gt;,&lt;nBottom&gt;,&lt;nRight&gt;[,&lt;lSave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lClear&gt;][,&lt;lBorder&gt;][&lt;lShadow&gt;][,&lt;cWinStyle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cColor&gt;])  &gt;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a window on the screen, may be saved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RIGHT()  &gt; n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right column value of the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STYLE()  &gt; cWin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window style string for the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TOP()  &gt; n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top row value for the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APMPADS()  &gt; aOldMouseP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non-global mouse pads and returns ALL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ds that existed before del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 Functions preceded by this symbol are either deal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ly by BUILDER generated code or are called b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function.  You will probably never need to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for these yourself (some are interal only)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 for the sake of complet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unctions preceded by this symbol are obsolete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er  87 styl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..ABPROMPT ... / @..WINPROMP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&lt;nRow1&gt;,&lt;nCol1&gt; ABPROMPT &lt;cPrompt&gt; TO &lt;aMenuArray&gt;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XECUTE function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WHEN &lt;lWhen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ESSAGE &lt;cMessage&gt; AT &lt;nRow2&gt;,&lt;nCo2l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PROMPT and WINPROMPT work identically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row and column coordinates.  AB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actual screen coordinates and WINPROMP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offsets.  A window offset is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that positions the menu prompt a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 left corner of the window we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0,0.  Therefore positioning a menu p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WINPROMPT, at coordinate 01,01 would pla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op left of the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both places where they appear the &lt;nRow&gt; and &lt;nCo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bols mean screen row and column. 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nstead of the Builder AddPrompt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is preprocessed to call AddPromp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Prompt&gt; will be displayed/used as a menu pa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ow1&gt;, &lt;nCol1&gt;.  The menu array will b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MenuArray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will be executed whenever the menu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Prompt&gt; is selected.  The menu pad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able when &lt;lWhen&gt; returns .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menu pad is highlighted &lt;cMessage&gt;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t &lt;nRow2&gt;, &lt;nCol2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ddPrompt(), Menu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..GET / @..WIN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&lt;nRow&gt;, &lt;nCol&gt; GET &lt;xVar&gt; [normal getclauses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ALIDBLOCK &lt;bValid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&lt;nRow&gt;,&lt;nCol&gt; GET &lt;xVar&gt; MENU USING &lt;ac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&lt;nRow&gt;,&lt;nCol&gt; GET &lt;nVar&gt; DROPDOWN USING &lt;ac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&lt;nRow&gt;,&lt;nCol&gt; GET &lt;xVar&gt; CHECKBOX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cDisplayItem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&lt;nRow&gt;,&lt;nCol&gt; GET &lt;nVar&gt; RADIOBUTTON USING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cDisplayItems&gt; GROUP &lt;nGrou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&lt;nRow&gt;,&lt;nCol&gt; GET &lt;xVar&gt; WITH SP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@..GET and @..WINGET work identically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row and column coordinates.  @..GE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screen coordinates and @..WINGET use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sets.  A window offset is a screen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positions the GET as if the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window were screen coordinate 0,0. 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ing a GET, using WINGET, at coordinate 01,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place in on the top left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fferences between a Clipper GET and a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/WINGET are very small.  Besides using @..WIN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offsets there are only two differenc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use the VALIDBLOCK clause instead of th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ass a codeblock as a valid conditio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/WINGET.  And you may use the MENU U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DOWN USING, CHECKBOX USING, RADIOBUTTON U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WITH SPINNER clauses.  Note, however, if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USING, DROPDOWN USING, CHECKBOX US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IOBUTTON USING is used it is the only GET cl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.  In other words, if you use one of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use VALID, COLOR or any other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USING clause is unique to Builder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 a one dimensional array of character string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gument to this clause to create a  Menu GE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USING mechanism will read the data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T variable (must be Character or Numeric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GET variable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ROPDOWN USING clause works similarly to MENU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at you pass a one dimensional arr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trings to use as prompt valu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is that the DROPDOWN USING will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down listbox and the &lt;nVar&gt; MUST be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.  The up/down arrow keys will not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cus from this type of GET but instead will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ng the array elements, display each as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s are entered.  Also the alt+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combination will display the availab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lis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ECKBOX USING clause will create an GET that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off only.  &lt;xVar&gt; can be a logical, numeric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data type.  &lt;acDisplayItems&gt; is a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 one dimensional array that contains th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ff display values.  Builder creates thi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eral array like { [x] ,[ ]  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DIOBUTTON USING clause will create one item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 of possible selections.  All GETs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use within a given group must use the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variable &lt;nVar&gt;.  Only one GET in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an be selected, selecting any other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in a group turns that one on and all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.  &lt;nVar&gt; will be set to the item numbe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one being the first and incrmenting by 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item in the group.  The &lt;acDisplayItems&gt;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two element one dimensional array of the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display value, Builder creates this as a lit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y like { (*) ,  ( )  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ny GET that doesn t use the MENU USING, DROP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, CHECKBOX USING, or RADIOBUTTON US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variable is a numeric or date data type th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INNER clause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..WINSA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&lt;nRow&gt;, &lt;nCol&gt; SAY [sayclaus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@..WINSAY works exactly like the Clipper @..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except for the screen row and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.  @..SAY takes actual screen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@..WINSAY uses window offsets.  A window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screen coordinate that positions the SAY a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per left corner of the window we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0,0.  Therefore positioning a SAY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SAY, at coordinate 01,01 would place i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left of the 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....WINDOW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&lt;nTop&gt;,&lt;nLeft&gt;,&lt;nBottom&gt;,&lt;nRight&gt; WINDOW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NOSAVE] [NOCLEAR] [NOSHADO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NOBORDER] [STYLE &lt;cStyl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LOR &lt;cColo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ilder @....WINDOW command places a new wind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at the &lt;nTop&gt;,&lt;nLeft&gt;,&lt;nBottom&gt;,&lt;n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oordinates.  The screen area used i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the next WINDOW REMOVE command will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unless the NOSAVE clause is us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ior of the window is cleared (spaces display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the NOCLEAR clause is used.  A shadow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on the bottom and right edges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the NOSHADOW clause is used.  A bor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on the window unless the NOBORDER cla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. The window border style will b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[Var( WNDW_STYLE ) ] unless the STYLE cl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used.  The color of the window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efault unless the COLOR claus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 a Clipper color string as an argument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clause values should be passed as the mani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ants located at the beginning of the Builder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file. 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_DOUBLE       - Doubl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_SINGLE       - Singl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_DOUBLE_SINGLE     - Double horizontal,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_SINGLE_DOUBLE     - Single horizontal,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_3D_PLUS      - 3d pulling out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_3D_MINUS          - 3d pushing in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two characters, the first character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horizontal window edge, and the sec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WinPus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GOBOTTO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GoBottom(&lt;oTBrowse&gt;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oTBrowse&gt;     - a TBrows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s should be used as the :goBottom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block on a Builder TBrowse.  It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UNDS  and  BNDKEYS  dictionary element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, when executing a :goBottom()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GOT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GoTop( &lt;oTBrowse&gt;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oTBrowse&gt; -   a TBrows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s should be used as the :goTopBlock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on a Builder TBrowse.  It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UNDS  and  BNDKEYS  dictionary element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, when executing a :goTop()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TBSKI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TbSkip(&lt;nRecords&gt;,&lt;oTBrowse&gt;)  &gt; nSk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ecords&gt;     - Number of records to skip, pas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 number to skip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oTBrowse&gt;     - TBrowse object whose :cargo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umeric value of the number of record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d.  The return value will be negativ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ward movement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should be used as the :skipBlock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for Builder TBrowses.  It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UNDS  and  BNDKEYS  dictionary element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, for all database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_RE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_Rec(&lt;nSeconds&gt;)  &gt; l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Seconds&gt;      - seconds until timeout, zero f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s to add a blank record to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database for timeout period of &lt;nSecon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s.  If a record cannot be add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period an error box is presented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, if No is selected, a logical fal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.  If &lt;nSeconds&gt; is zero or not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, ADD_REC() will wait indefini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called by the SAVE_IT(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it should never need to be used by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, use the SAVE_IT() function to do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.  It is  included here only for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G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GET(&lt;nRow&gt;,&lt;nCol&gt;,&lt;nMVBlock&gt;,&lt;cVarName&gt;[,&lt;cPictur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&lt;bPostblock&gt;][,&lt;bPreblock&gt;][,&lt;bAltReader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aGetList&gt;][,&lt;lSpinner&gt;]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ow&gt;     - Screen row for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Col&gt;     - Screen column for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MVBlock&gt; - Code block to return value of GET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t GET var, you may use the MemVarBlo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VarName&gt; - GET vari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Picture&gt; - PICTUR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Postblock&gt;    - Code block to perform VALID for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Preblock&gt;     - Code block to perform WHEN for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AltReader&gt;    - Code block of alternate GET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GetList&gt; - Clipper GetList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Spinner&gt;     - Adds a spinner to the GET when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.T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ILDER ADDGET() function does exactl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 as the Clipper @...GET statemen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of allowing the alternate GET read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BUILDER WINGETs and GETs will be pre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DDGET() s for non-Summer  87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MPA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MPAD(&lt;nTop&gt;,&lt;nLeft&gt;,&lt;nBottom&gt;,&lt;nRight&gt;,&lt;nPress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e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Execute&gt;)  &gt; n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Top&gt;     - Upper left row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Left&gt;    - Upper left column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Bottom&gt;  - Bottom right row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   - Bottom right column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PressRelease&gt; - 1 or 0, for left mouse butto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Execute&gt; - Code block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umeric expression indicating the Mouse Pad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MPAD() function add a mouse  hot spot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If the left mouse button is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passed screen coordinates, &lt;bExecute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&lt;nPressRelease&gt; is passed as 0 (zero), &lt;expB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d when the left mouse button i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&lt;nPressRelease&gt; is passed as 1 (one), &lt;bExecu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valuated repeatedly while the lef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save the return value, without it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ctivate the mouse  hot spo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:  DELMPAD(),MOUSEINIT(),SETMOU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PROMP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PROMPT(&lt;aMenuArray&gt;,&lt;nRow&gt;,&lt;nCol&gt;,&lt;cPrompt&gt;[,&lt;b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ute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&lt;nMsgRow&gt;][,&lt;nMsgCol&gt;][,&lt;cMessage&gt;]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MenuArray&gt;    - Array to app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ow&gt;          - Screen row to display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Col&gt;          - Screen column to display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Prompt&gt;       - Promp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Execute&gt;      - Code block to execute when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 is 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MsgRow&gt;       - Screen row to display promp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MsgCol&gt;       - Screen column to display promp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Message&gt;      - Message text to display when promp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PROMPT() function is similar to the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...PROMPT command.  See any BUILDER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for ADDPROMPT()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:  MENU(),CRTMNUARR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p(&lt;nTop&gt;,&lt;nLeft&gt;,&lt;nBottom&gt;,&lt;nRight&gt;,&lt;acArray&gt;,&lt;nMa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cColor&gt;][,&lt;cRevColor&gt;]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Top&gt;     - top left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Left&gt;    - top lef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Bottom&gt;  - bottom right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   - bottom righ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cArray&gt;  - array name (prefixed with @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Max&gt;     - max element to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Color&gt;   - alternate colo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RevColor&gt;     - alternate reverse bar colo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POP() function will put a box on the scre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Top&gt;, &lt;nLeft&gt;, &lt;nBottom&gt;, and &lt;nRight&gt; a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 and allow you to scroll through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to &lt;nMax&gt; of the array &lt;acArray&gt;. 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is made by pressing the  T  or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element will be tagged and display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mark in front ().  &lt;cColor&gt; is a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value to display the selection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RevColor&gt; is an alternate reverse color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highlight bar.  Defaults for &lt;c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&lt;cRevColor&gt; are taken from the curren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turn from APOP() check the first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array element for CHR(251) for tagged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APOP() example code to allow the se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names from a list and then display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:= { R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d , Mark , John , Lisa , Amy , Jeff , Ca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rda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call A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p(05,05,13,18,@Names,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the check character -Chr(251)- is lef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y element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been selected, so if it is in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, that elemen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select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j := 1 to Len(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eft(Names[j],1) == Chr(25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Substr(Names[j],2)+  Wa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2B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2BIN(&lt;cCode&gt;)  &gt; c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Code&gt;    - string with control character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be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expression.  The convert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C2BIN() function converts a character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ontains one or more caret (^) symbols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 character to it s  control  or binary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function for creating printe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s.  For 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:= ASC2BIN( ^A )  // caps important 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asc(c)            // would display the numb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print a message on a laser pri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landscape using HP escap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trt :=  ^[&amp;l0O     // caret, left bracket (escap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ampersand, lower case L, 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upper cas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ndscp :=  ^[&amp;l1O    // caret, left bracket (escap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ampersand, lower case L,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upper cas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pr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? asc2bin(lndscp)   // set printer to land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 This text printed using land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? asc2bin(prtrt)    // set printer back to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prin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(&lt;cPrompt&gt;,&lt;cOkInputs&gt;,&lt;nRow&gt;,&lt;nCol&gt;[,&lt;nLength&gt;]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&lt;cColor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cESCOk&gt;])  &gt; cKey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Prompt&gt;  - promp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OkInputs&gt;     - list of acceptable input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ow&gt;     - row for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Col&gt;     - column for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Length&gt;  - pad prompt to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Color&gt;   - alternat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ESCOk&gt;   -  ESC  to allow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expression.  The keyboard character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Prompt&gt; will be displayed at row &lt;nRow&gt; and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Col&gt;.  ASK() will wait until any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contained in the list &lt;cOkInputs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OkInputs&gt; may be passed in upper or lower case, AS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distinguish.  If you pass  YN 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or upper case  Y  key press will retur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per case  Y  from ASK().  Also if you pass  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a lower or upper case  Y key pres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n upper case  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Prompt&gt; will be padded to &lt;nLength&gt; to the righ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s and displayed.  If not passed a defa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( &lt;cPrompt&gt; )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Color&gt; is color to display &lt;cPrompt&gt;. 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&lt;cESCOk&gt; is equal to  ESC  then ASK() can be ex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ESC key.  If the ESC key is used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() a null string will be the return valu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to not allow ESCa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display the question on line 24 column 0 and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the text to 80 characters.  Wait until a Y 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is pressed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swer := Ask( Do You Wish to Continu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/N) , YN ,24,0,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Answer ==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 You do wish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 You do not wish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the character variable  answer  will equal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or  N  depending on what the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MENU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MENU(&lt;cPrompt&gt;,&lt;aMenuArray&gt;,&lt;nRow&gt;,&lt;nCol&gt;[,&lt;nL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cColor&gt;][,&lt;cESCOk&gt;])  &gt; cSpeed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Prompt&gt;  - promp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MenuArray&gt;    - array of menu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ow&gt;     - row for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Col&gt;     - column for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Length&gt;  - pad prompt to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Color&gt;   - alternat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ESCOk&gt;   -  ESC  to allow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expression.  The unique (highligh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of the menu prompt selected 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Key .  The returned character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upper case.  A space character is return if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Prompt&gt; will be displayed at row &lt;nRow&gt; and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Col&gt; immediately followed by each of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contained in &lt;aMenuArray&gt;. ASKMENU(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 until a prompt is selected by a pr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 or a click of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Prompt&gt; will be padded to the right to a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Length&gt; with spaces and displayed.  If &lt;nLeng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passed, a default of LEN( &lt;cPrompt&gt; 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Color&gt; is the color to display &lt;cPrompt&gt;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 The default is the cur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&lt;cESCOk&gt; is equal to  ESC  (case important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MENU() can be exited using the ESC key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key is used to exit ASKMENU() a spac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the return value.  The default is t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ESCa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display the question on line 24 column 0. 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until an answer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c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swer := AskMenu( Do You Wish to Continue? 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Yes, No },24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the character variable  Answer  will equal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or  N  depending on what option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HOIC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hoice(&lt;nTop&gt;,&lt;nLeft&gt;,&lt;nBottom&gt;,&lt;nRight&gt;,&lt;aChoic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cTitle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nInitial&gt;][,&lt;lDestroy&gt;])  &gt; n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Top&gt;    - Top screen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Left&gt;   - Left screen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Bottom&gt; - Bottom screen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  - Right screen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Choices&gt;     - Array of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Title&gt;  - Title to display.  Default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Initial&gt;     - Initial element to highlight.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Destroy&gt;     - Remove window on function ex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umeric value of the element selected.  Returns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ESC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ilder BChoice() function works very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ipper AChoice() function.  The differ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BChoice() will accept mouse input and AChoic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.  Also, if you pass the &lt;lDestro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as false (.F.) the window will remai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after exit from BChoic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(&lt;xTest&gt;,&lt;xLo&gt;,&lt;xHigh&gt;)  &gt; lIs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xValue&gt;   - value to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xLo&gt; - minimum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xHigh&gt;    - maximum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true will be returned if &lt;xTest&gt; is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and equal to &lt;xLO&gt; and less than and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xHigh&gt;.  The arguments passed to the Betwe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ay be of type Character, Numeric or 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all three arguments must be the sam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OSDIS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OSDisp(&lt;cMessage&gt;,&lt;nRow&gt;,&lt;nCol&gt;,&lt;nAttribute&gt;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Message&gt;     - Text to display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ow&gt;    - Screen row to display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Col&gt;    - Screen column to display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Attribute&gt;   - Screen attribute to use f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displays a message on the scree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e cursor or updating the Clipp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 This function calls BIOS directly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ssembly programmers interrupt 10h function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alled.  Use this function when you need a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isplay without disrupting the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ROW() and COL()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termine the setting of &lt;nAttribute&gt;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values together to get the desire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          Value          Affect Wh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ifest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           128            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D_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   64            Re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D_RED_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32            Green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D_GREEN_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    16            Blu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D_BLUE_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   8            High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D_HIGH_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4            Red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D_RED_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2            Green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D_GREEN_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1            Blue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D_BLUE_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was written to make displa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WaitBlock() functions possible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WaitBlock() documentation to see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DRER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drErr( &lt;oError&gt;, &lt;cOutput&gt; )  &gt; 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oError&gt;  - Clipper error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Output&gt; - Determines where error output g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false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ldrErr() function can be posted using the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BLOCK() function.  The Builder error syste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 error information to a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BLDRERR.DBF) or the screen.  In both instan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ox where the original error messag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leared by mouse input, using the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system will not allow mouse inputs. 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Output&gt; as the literal value  FILE  to se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BLDRERR.DBF database or as  SCREEN 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output to the screen.  In either cas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provided than the Clippe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nd it is displayed in a more prese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ldErrBlk := ERRORBLOCK( {|e| BldrErr( e,  FILE  ) 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DB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Db(&lt;oTBrowse&gt;|&lt;aoTBrowse&gt;[, &lt;lHighlight&gt;] )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No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oTBrowse&gt;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oTBrowse&gt;    - a TBrowse object or an arr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Browse objects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Highlight&gt;   - TRUE (default) to hilight th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ith input f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value.  True is returned if Ctrl+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exit the TBrowse.  False is returned if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ressed to exit the T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s to the BrowseDb() function are normal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Builder.  These calls can be modified by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rray of TBrowse objects.  Passing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 object will cause all the TBrowse objec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tabilized and active at once.  The Alt+PgD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PgUp keys will be activated to move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 to the next.  Inactive browse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with a mouse click.  Use caution when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 that the browse windows tile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if they overlap they will mess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In using the multi-browse you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issue a SET RELATION ... Clippe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BrowseDb()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passing an array of TBrowse objects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as input focus will be highlighted by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 border different.  The window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will vary depending on the border sty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r(&lt;nTop&gt;,&lt;nLeft&gt;,&lt;nBottom&gt;,&lt;nRight&gt;[,&lt;cFunctio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nStartField&gt;][,&lt;nEndField&gt;] 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Top&gt;     - top left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Left&gt;    - lef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Bottom&gt;  - bottom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   - righ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Function&gt;     - key exception functio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StartField&gt;   - start fiel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EndField&gt;     - end fiel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ROWSER function will  browse 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database using the Clipper DBED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 &lt;nTop&gt;, &lt;nLeft&gt;, &lt;nBottom&gt;, and  &lt;n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 the coordinates of the box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&lt;cFunction&gt; is the user define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on each key press.  &lt;nStartField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EndField&gt; are the start and end fiel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.e. the FCOUNT() number) to brows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StartField&gt; is not passed the first fiel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d.  If &lt;nEndField&gt; is not pas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StartField&gt;th through FCOUNT() fiel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on using the &lt;cFunction&gt;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function consult your Clipper manual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EDIT() function.  &lt;cFunction&gt; is merely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EDIT() as the UDF for each key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BROWSER sampl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Custome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r(5,3,17,7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this will put a box on the screen from row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3 to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17 column 73 and browse all the fiel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function is obsolete and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TBrowse windows in Builder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WMOU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wMouse( &lt;expN1&gt;, &lt;expN2&gt;, &lt;expN3&gt;, &lt;expN4&gt;, &lt;expO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Top&gt;    - Top screen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Left&gt;   - Left screen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Bottom&gt; - Bottom screen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  - Right screen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oTBrowse&gt;     - a TBrows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rwMouse() function adds and removes the mouse p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Builder TBrowse.  Builder normally cre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this function.  The first fou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window window border coordinat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parameter is the TBrowse object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passed, the last set of mouse p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3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IN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Init([&lt;cMessage&gt;][,&lt;nKey&gt;])  &gt;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Message&gt;     - The message to display when the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or is active.  Default is  &lt;Alt+P&gt; to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o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Key&gt;         - The INKEY() value that will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lculator.  Default is K_CTRL_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true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function in the WHEN clause of a GE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ttach a calculator popup to the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the cursor is resting in the GE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CalcInit() has been attached the &lt;c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isplayed above the bottom bor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indow and &lt;nKey&gt; will be enab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 the calculator.  When the cursor move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eld &lt;cMessage&gt; is erased and &lt;n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d.  Note that only GET fields co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numeric-type will be updated by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by the popup calculator other data-typ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3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([&lt;dInitial&gt;][,&lt;nTop&gt;][,&lt;nRight&gt;])  &gt; d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dInitial&gt;     - Date to initially show. 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() or the value of the current GET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 date data-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Top&gt;         - Top row where the calenda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, default is ROW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Left&gt;        - Left column where the calenda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, default is COL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select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opup calendar is displayed the us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select a date instead of typing it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The keys left/right arrows will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er one day backward or foreward.  The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ows will move the pointer one week backwa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ward.  The PgUp/PgDn keys will move the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ward or foreward one mont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+PgUp/Ctrl+PgDn keys will move the calenda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 backward or foreward.  Enter will select 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SC will abort.  Selection of a date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using a mouse, clicking the top orbottom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der will move backward or foreward one yea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/right borders, one month.  Click on a d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pointer to that day.  Click on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 to select a date.  Right click anytime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:  CalIn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3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IN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Init([&lt;cMessage&gt;][,&lt;nKey&gt;])  &gt;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Message&gt;     - The message to display when the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is active.  Default is  &lt;Alt+P&gt; to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Key&gt;         - The INKEY() value that will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lendar.  Default is K_CTRL_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true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function in the WHEN clause of a GE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ttach a calendar popup to the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the cursor is resting in the GE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CalInit() has been attached the &lt;c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isplayed above the bottom bor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indow and &lt;nKey&gt; will be enab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 the calendar.  When the cursor moves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 &lt;cMessage&gt; is erased and &lt;nKey&gt;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only GET fields containing a date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will be updated by the selection mad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up calendar other data-types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RES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Reset(&lt;oGet&gt;)  &gt;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ET object with a calculator popup 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true (.T.)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used to reverse a CalcInit()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 a GET object where a CalcInit() was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lause to disable the calculator popup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is an interal call and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4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RES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Reset(&lt;oGet&gt;)  &gt;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ET object with a calendar popup 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true (.T.)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used to reverse a CalInit()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 a GET object where a CalInit() was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lause to disable the calcendar popup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is an interal call and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4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(&lt;cPrompt&gt;,&lt;nRow&gt;,&lt;nCol&gt;,&lt;nWidth&gt;[,&lt;cColor&gt;])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Start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Prompt&gt;  - message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ow&gt;     - row to begin centering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Col&gt;     - column to begin centering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Width&gt;   - width for centering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Color&gt;   - alternat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column of center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ENTER() function displays &lt;cPrompt&gt; on row &lt;nRo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&lt;nRow&gt; centered within a width &lt;nWidth&gt;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Color&gt; is an alternate color choice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is the current from the last SET COLOR TO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CENTER() fun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put a box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5, 5, 15, 45 WINDOW STYLE  3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center text in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( Yoo Hoo, I m Centered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Top()+2,WinLeft()+1,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remov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4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GDI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gDir(&lt;cDirectory&gt;)  &gt; n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Directory&gt;    - a DOS subdirectory name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umeric value indicating a DOS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GDIR assembly subroutine simply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the subdirectory named in the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&lt;cDirectory&gt;.  This works just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CD command.  Pass the name of the direc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 the new DOS defaul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following will be retur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- No error occ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- Invalid func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-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-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- Too many open files (no handles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- Access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- Invali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- Memory control blocks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- Insuffici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- Invalid memory block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- Invalid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- Invali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- Invalid access mode (open mode is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- Invali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-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- Invalid driv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- Attempt to remo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 - Not sam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 - No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4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GDS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gDsk(&lt;cDrive&gt;)  &gt; n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Drive&gt;   - A single byte indicating the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to set as the new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umeric value indicating a DOS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GDSK assembly subroutine simply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default DOS disk drive to the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letter parameter &lt;cDrive&gt;.  If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than zero is returned, a DOS err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ed.  See the CHGDIR() function in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hgDir() function) for a list of possible DO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4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KCH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4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kChr(&lt;cOkItems&gt;,&lt;cError&gt;,&lt;nRow&gt;,&lt;nCol&gt;,&lt;nRight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&lt;cColor&gt;])  &gt; l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OkItems&gt; - A list of allowable entry data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Error&gt;   - Error message on entry of non-all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ow&gt;     - Row for error message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Col&gt;     - Column for error messag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   - Rightmost column for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Color&gt;   - Optional color for error message.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(WERR_CLR_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designed to be use as a VALI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GET only.  It will test if the data key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T is embedded in the &lt;cOkItems&gt; string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, the GET is allowed otherwise an error bee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ed and the error message &lt;cError&gt;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screen row &lt;nRow&gt; column &lt;nCol&gt;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dded or truncated to screen column &lt;nRight&gt;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Color&gt; is passed as a parameter the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isplayed using it as the color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the color contained in the Build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Var(WERR_CLR_)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cType is a one byte variable with all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of 1, 2, o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only.  Use ChkChr() to force a 1, 2, or 3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like thi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ype 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02,21 WINGET cType PICTURE  9 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kChr( 123 , 1, 2, 3 Only Allowed ,WinBott(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,WinLeft()+2,WinRight()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CURS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CURS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Same example, but allow cType to be blank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space as an allowable character in the l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ype 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02,21 WINGET cType PICTURE  9 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kChr(  123 , 1, 2, 3 or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,WinBott()-1,WinLeft()+2,WinRight()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CUROS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CURS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QTYPE (or whatever field) is more than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, be sure to use a separator between all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4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cType2 allowable values are  EA  for Each,   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Package, or  WT  for W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You can use ChkChr() in the following mann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force the field cType2 to be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ype2 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02,21 WINGET cType2 PICTURE  !! 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kChr( EA~PK~WT , Enter EA-Each, PK-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WT-Weight 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Bott()-1,WinLeft()+2,WinRight()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ough that if the user entered  A~  or  ~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kChr() would allow it. You may choose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or that cannot be entered from the 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 cannot foresee a user accide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mbling onto the tilde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4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KPRT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kPrtr([&lt;nCheckType&gt;])  &gt; lPrinter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or 1, 1 if ESCaping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KPRTR() function returns a logical tru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ISPRINTER() function returns a logical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KPRTR() displays an error box if ISPRINT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false and checks the ISPRINTER(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after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e that an infinite loop will be crea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cannot be brought on-lin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CheckType&gt; is a value of one (1) then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low an exit from CKPRTR() when the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operating and if ESCaped CKPRTR()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se (.f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CKPRTR() fun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a_repor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DEVICE TO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!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!CkPrtr(1)     &amp;&amp; check printer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report command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KPRTR() function will only work with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on LPT1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4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TMNUARR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TMNUARRY(&lt;nRow&gt;,&lt;nCol&gt;,&lt;acPrompts&gt;)  &gt; aMenu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ow&gt;     - Screen row to displa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Col&gt;     - Starting screen column to displa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cPrompts&gt;     - Array of menu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rray that can be passed to the ABMENU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be used instead of several ADDPROMPT() 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creates menus on one screen row wher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moves left and right.  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ily when creating menus within a GET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BUILDER manual section on entering the @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cl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:  ADDPROMPT(), ABMENU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5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CHANGE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Changed(&lt;aDBRecord&gt;)  &gt; l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DBRecord&gt;     - Array of values to compare to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BCHANGED() function returns true (.T.) if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base field values are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variables, otherwise false (.F.)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DB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5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REP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Repl(&lt;aDBRecord&gt;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y of values to be entered into databas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REPL replaces all the field variables in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rray elements from &lt;aDBRecord&gt;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the same ordinal position as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DBSTOR and SAVE_I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DBREPL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a database with the following struc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FNAME  Character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LNAME  Character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ADDRESS     Character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PHONE  Character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aAddrBook :=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ddrBook NEW ALIAS Addr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ddrBook := AddrBook-&gt;( ARRAY( FCOUNT()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Book-&gt;( DbStor( aAddrBook,  EMPTY 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declares mfname,mlname,maddress,mphone a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ddrBook[1] :=  DEN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ddrBook[2] := 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ddrBook[3] :=  123 MAPL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ddrBook[4] :=  612555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Book-&gt;( DBAPPEND() )  // add a blank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Book-&gt;( DbRepl( aAddrBook ) )   // replac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v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5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ST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State([&lt;cStateString&gt;][,&lt;lAll&gt;])  &gt; cStat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or a string returned from a previous DBST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tring of the complete state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database.  Select area, record numb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order number.  The string includes th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, and all relation information if &lt;lAl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assed as true (.T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STATE() saves all the information possi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elected work and returns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 single character string.  Pa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aved from a previous DBSTATE() ca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StateString&gt; will set the work area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STATE() string to the state it wa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very useful when you want to p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atabase conditions exactly but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use the same database for anothe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 DBSTATE() CANNOT be used on a databas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DBFMDX  or  DBPX  RDD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Warning:  Do not pass &lt;lAll&gt; as true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to preserve backward compatibility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to reset the filter and relations i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 expansion and when LOCAL variables ar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ter or relations they crash the program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store is atte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bState := A_Database-&gt;( DbState() )    // sav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_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change state of A_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_Database-&gt;(  DBSETORDER(  3 )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SELECTAREA(  A_Database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FILTER TO The_Field ==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REL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_Database-&gt;( DBGOTOP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State( cDbState )                      // selects A_DATABASE and pu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state it was in on the first DBST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5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ST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5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Stor(&lt;aDBFields&gt;[,&lt;cEmpty&gt;]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DBFields&gt;     - Array with the same length as fCou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turn in the current work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Empty&gt;   - nothing for data or  EMPTY  for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STOR stores all the field variables in a rec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y elements with exactly the same ord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as the field variables in the curren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&lt;cEmpty&gt; is passed as  EMPTY  then al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will be assigned as if the record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DBREPL and SAVE_I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DBST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a database with the following struc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FNAME  Character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LNAME  Character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ADDRESS     Character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PHONE  Character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aAddrBook :=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ddrBook NEW ALIAS Addr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ddrBook := AddrBook-&gt;( ARRAY( FCOUNT()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declares mfname,mlname,maddress,mphone as publ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do this in order to use DB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Book-&gt;( DbStor( aAddrBook,  EMPTY  ) )    //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  v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0,0 SAY  First Name  GET aAddrBook[1] PICTURE  @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1,0 SAY  Last Name  GET aAddrBook[2] PICTURE  @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2,0 SAY   Address  GET aAddrBook[3] PICTURE  @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3,0 SAY  Phone  GET aAddrBook[4] PICTURE  @R (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9-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Book-&gt;( DBAPPEND() )                      // add a blank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Book-&gt;( DbRepl( aAddrBook ) )             // replac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v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5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2HEX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2Hex(&lt;nDecimalValue&gt;)  &gt; cHex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umeric integ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haracter string of the hexadecimal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ed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the compliment to the HEX2DE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If you have a need to convert numb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xadecimal, you will find this function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5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COLP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ColPut(&lt;oTBrowse&gt;,&lt;nTBColumn&gt;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oTBrowse&gt;     - a TBrows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TBColumn&gt;    - the TBrowse column number to re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function in a Builder TBrowse procedur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Browse object has be completely creat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BrowseDb() function is called.  Us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columns from the TBrowse and place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recoverable  columns list.  That way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columns available to users of your TBrows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them cluttering up the initial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5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G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Get(&lt;aDictionary&gt;,&lt;cIdentifier&gt;,&lt;xDefault&gt;)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Dictionary&gt;  - a two dimensional dictionary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DictPut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Identifier&gt;  - a dictionary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xDefault&gt;     - the reutrn return value to us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Identifier&gt;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found in the dictionary that correspon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Identifier&gt; or &lt;xDefault&gt; if &lt;cIdentifier&gt;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ctGet() function is used by BrowseDb()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about Builder TBrowse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by the DictPut() function.  A two 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ionary array is placed on every Builder T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BColumn object :cargo instance vari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information needed for th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ity of Builder TBrow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5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P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Put(&lt;aDictionary&gt;,&lt;cIdentifier&gt;,&lt;xValue&gt;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Dictionary&gt;  - An empty array or a two 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ionary array already seeded by DictPu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Identifier&gt;  - an element key or index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xValue&gt;  - the value to associate with &lt;cIdentifi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updated dictionary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put adds &lt;cIdentifier&gt; and &lt;xValue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Dictionary&gt; if &lt;cIdentifier&gt; was not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put array otherwise &lt;xValue&gt; is upd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ctionary array can be used for many purpo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er creates dictionary arrays and places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:cargo instance variable of TBrowse and TB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for adding to their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ilder BrowseDb() function read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ionary elements from TBrowse and TB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initialized by Builder and will probab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any change on your p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ZE 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GORD    IDX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VAL    RECN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REC    BNDF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DKEYS  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NDX   A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    REC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GLTBAR  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added with a NIL value and are only s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changes to the generated source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DPFX    ORDEXC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YHND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DPFX - Used if the TBrowse is a bounded lis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DPFX value should be set to that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key that preceeds the bounded by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BNDFLD).  This is only needed when the index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XCPT - Array - This is used to exclude item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dex change menu.  When the index chan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elected from a Builder TBrowse, all index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for selection except those in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al array set as this dictionary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5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YHNDLR - Codeblock - If used the codeblock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after a keyboard key has been press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keystroke has been applied to the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parameters are passed to the user define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r: the browse object, and the INKEY()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ypress.  The key handler must return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.  If zero (0) is returned, the Build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r will be called to process the key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(1) and the Builder key handl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passed, return two (2) to exit the T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6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MPA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MPad(&lt;nIndex&gt;)  &gt; l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pad index (return value of ADDMPAD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true if successful, false if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DELMPAD() to deactivate a mouse  hot spo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:  ADDMPA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6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VT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VTST(&lt;cDriveLetter&gt;)  &gt; n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DriveLetter&gt;  - Floppy drive letter to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indicator of disk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vTst() tests a floppy drive to see if it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ady.  Only floppy drives can be tes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.  The BIOS error code returned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- 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-  Invalid drive or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-  Bad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-  Diskette writ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-  Sector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-  DMA over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-  DMA access across 64k bou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- Invalid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- ECC/CRC error on disk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 - Controlle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 - Seek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8 -     Time out,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5 -     Sense operation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OS/2 users, this function will not oper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OS/2 VDM.  It will cause your system to cra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session AND OS/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6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CH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Chk(&lt;cCorA&gt;,&lt;xKey&gt;,&lt;nOrder&gt;,&lt;cError&gt;,&lt;nRow&gt;,&lt;nCol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,&lt;lRequired&gt;[,&lt;cColor&gt;])  &gt; l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CorA&gt;    - either  A  to check if the Addi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will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, or  C  to check if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will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xKey&gt;     - Key value to duplicate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Order&gt;   - Index order number for duplicate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Error&gt;   - Error message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ow&gt;     - Screen row to display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Col&gt;     - Screen column to display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   - Rightmost screen column to displa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Required&gt;     - GET is required (.T.) or may b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.F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Color&gt;   - Color to display error message,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R_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value, this function is to be used as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GE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UPCHK() valid function tests the valu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 GET field to see if it will cause a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when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useful when two indexes are mai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single database and both keys must no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GEN_MAINT or REL_MAINT pass cG_Func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AorC&gt; as it will contain  A  on Adds and  C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2nd parameter (&lt;xKey&gt;) should (almost has 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GET memvar somewhere with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s say you have a file maintenance rout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information.  This file has a primar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ustomer number which is a unique numb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assigns to each customer.  One of th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customer information file is a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the serial number of the produ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sold them.  Since no two custom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ess the same product at the same time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make sure all the product seri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into the database are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ituation where DUPCHK() could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6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s now assume the system you designed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called CUSTOMER containing the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nd index order number three (3)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 field called SERIAL_NB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program DUPCHK() to make sure inventory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ever keyed duplicated in the customer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le maintenance 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WinTop()+05,WinLeft()+22 GET cSerial_Nbr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Chk(cG_Func,  CUSTOMER ,cSerial_Nbr,3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: Serial Number Alread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,WinBott()-1,WinLeft()+2,WinRight()-2,.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UPCHK() Valid above would force entr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AL_NBR field to be unique.  The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displayed if the field were or would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uplicate.  Because the ninth parameter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 (.T.) the error message would display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attempted to leave the field blank. 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accompanies the error message displa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is not allowed to proceed to the next fi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T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BUILDER is able to generate DupChk()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6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T_MEM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t_Memo(&lt;nTop&gt;,&lt;nLeft&gt;,&lt;nBottom&gt;,&lt;nRight&gt;,&lt;cMemv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&lt;cMemo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Title&gt;,&lt;cMColor&gt;,&lt;cTColor&gt;[,&lt;nMaxLines&gt;][,&lt;lEdit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lEditEnd&gt;] )  &gt; c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Top&gt;     - Top row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Left&gt;    - Left column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Bottom&gt;  - Bottom row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   - Right column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Memvar&gt;  - Memo field mem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Field&gt;   - Memo field database fiel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Title&gt;   - Memo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MColor&gt;  - Color for memo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TColor&gt;  - Color for titl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MaxLines&gt;     - Maximum lines memo may co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un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Edit&gt;    - .F. view only, .T. allow editing.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EditEnd&gt; - .F. does nothing, .T. starts edi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memo text.  Default 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m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T_MEMO() Puts a border on the screen, a tit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line of the border, Displays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line.  This function may be used as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(BUILDER can create the call) or as a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d as a Valid function, DO NOT try to GET the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Issue a GET on a one byte character mem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DT_MEMO() will force the user to press  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memo data or  N  to bypass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6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TON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Tone([&lt;nTone&gt;]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or zero (0) through four (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RRTONE() function beeps the speaker in one of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s, a two tone error beep if no parameters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ro) are passed, a short high pitched single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one (1) is passed.  Passing a two (2) will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-tone ON indication sound, three (3)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posite or a two-tone OFF sound.  Pas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 (4) makes a long low error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6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(&lt;cStartTime&gt;,&lt;nStartValue&gt;,&lt;nMaxValue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CurrentValue&gt;)  &gt; cProgress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StartTime&gt;    - start time of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StartValue&gt;   - start value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MaxValue&gt;     - maximum value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CurrentValue&gt; - current value, must b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StartValue&gt; and &lt;nMax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haracter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TC() function will calculate the estimated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ion of an iterative process.  In ord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, be sure to use this only in loop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 at regular intervals.  Looping whe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rations are longer than others will caus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unusual time estim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RMOMET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ETC() function example to display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imate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to compete a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tartTime := ti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dTime := ti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J := 1 TO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ime() &lt; &gt; cOldTime       // Shoul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alculate on tim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1,0 SAY etc(cStartTime,1,500,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dTime := ti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key( .2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6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of([&lt;lEof&gt;])  &gt; lEndOf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 or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EOF() function is designed only to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junction with the FGETS() function.  F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.T. when end of file is encounter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a file using the FGETS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using FEOF() you must first initializ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variables by issuing FEOF(.F.)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code in the description for FGETS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6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ET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ets(&lt;nHandle&gt;)  &gt; cText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handle of a previously FOPEN() d or FCREATE()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logical record in a CR/LF delim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GETS() function will attempt to read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record in a CR/LF delim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Sample code to read the AUTOEXEC.BAT f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Aeolus FGETS() function.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Open the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Handle := Fopen( C:\AUTOEXEC.BA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of(.f.)       // initialize F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!F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FGets( nHandle )       // read next AUTOEXEC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lose( nHand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6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ETS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etsr(&lt;nHandle&gt;)  &gt; cText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handle of a previously FOPEN() d or FCREATE()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logical record in a CR/LF delim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GETSR() function will attempt to read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record in a CR/LF delim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Sample code to read the AUTOEXEC.BAT f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Aeolus FGETS and FGETSR() functions.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Open the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Handle := Fopen(  C:\AUTOEXEC.BAT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of( .f. )                              // initialize F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!F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FGets( nHandle )                 // read next AUTOEXEC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file pointer is at the end of file, let 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ETS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to read and display AUTOEXEC.BAT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of(.f.)       // reinitialize F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!F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FGetsR( nHand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lose( nHand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7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_LO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_Lock(&lt;nWait&gt;)  &gt; l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Wait&gt;    - seconds to wait before returning fa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ro will not return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_LOCK() function will attempt to loc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opened .DBF database, if it fai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Wait&gt; seconds an error box is displayed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to try again or abort the opera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Wait&gt; is passed as a value of zero then FIL_LO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ait indefinitely to attempt th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_LOCK returns true if the lock is successfu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se if the lock is un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ll other file or record lock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jected while you have a successful FIL_LOCK()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to UNLOCK the file or close the databas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 on the LAN can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Attempt to lock a database previously ope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ddrBook SHARE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ddrBook-&gt;( Fil_Lock( 5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7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VIE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View(&lt;cFilename&gt;[,&lt;nTop&gt;][,&lt;nLeft&gt;][,&lt;nBottom&gt;]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&lt;nRight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cUserFunction&gt;])   l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Filename&gt;    - CR/LF delimited text file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Top&gt;    - Top row window border, defaul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Left&gt;   - Left column window border, defaul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Bottom&gt; - Bottom row window border, default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  - Right column window border,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most screen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UserFunction&gt;     - The name of a use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o intercept keystrokes 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View() function documentation for details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View() function is a full-feature fil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isplays a window in the default window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will display the contents of a CR/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d text file.  The window bord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as mousepads for on line (top and bot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ne page (left and right) at a tim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print the text file will b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write your own user defined function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unctionality needed   see the TextVie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or details on how to write your own UD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call TextVie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7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D_REP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d_Repl(&lt;cFieldName&gt;,&lt;xValue&gt;[,&lt;nWait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FieldName&gt;    - The name of the field in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database to b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xValue&gt;        - The value to place in the databas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Field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Wait&gt;         - Timeout seconds if record cannot be lo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FLD_REPL whenever you need to REPLACE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ield.  This function will work in a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ingle user application.  Using this fun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field REPLACEs will allow your appli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hanged from a single to multi-us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by changing the NETWORK system vari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F. to .T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replace a date field in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with today s date - will work if single or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Book-&gt;( Fld_Repl(  CURRNT_DT , DATE()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7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COL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Color(&lt;cColor&gt;,&lt;nIncValue&gt;,&lt;cForBack&gt;,&lt;cIntensity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Ne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Color&gt;  - A simple Clipper color string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a foreground and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IncValue&gt;    - Indicator of what to do pass +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 the color, -1 to decrement the color o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n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ForBack&gt;     - Indicator of which color to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ecrement, pass  F  for foreground or  B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Intensity&gt;   - Pass  +  to change color to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sity or    to set to low int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color string with the requested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used by both the Builder color pi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most likely never be needed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.  It is included in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ake of complet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7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_MAI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_Maint(&lt;nTop&gt;,&lt;nLeft&gt;,&lt;nBottom&gt;,&lt;nRight&gt;,&lt;cSuffix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Record&gt;[,&lt;nOrder&gt;][,&lt;lDupsOk&gt;][,&lt;cOptions&gt;][,&lt;b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rite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bNextProc&gt;]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Top&gt;     - top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Left&gt;    - lef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Bottom&gt;  - bottom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   - righ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Suffix&gt;  - procedure name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Record&gt;  - DbStor() arra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Order&gt;   - fast delete index ord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DupsOk&gt;  - .T. to allow duplicates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Options&gt; - menu option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PostWrite&gt;    - codeblock to execute after file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just before exit.  default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NextProc&gt;     - codeblock to execute when Ctrl+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ed.  default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N_MAINT function is one of two gener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functions included with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and is designed to be used as an all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maintenanc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can call the GEN_MAINT function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code four procedures yourself, GSAYS_????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GETS_????, GEDIT_???? and GKEY_????.  Where ????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passed as &lt;expC1&gt;. The GSAYS_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ust contain the screen displ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GETS_???? the get s, and GEDIT_???? additiona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ed after a REA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GEN_MAINT with &lt;nTop&gt;, &lt;nLeft&gt;, &lt;nBottom&gt;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 equal to the screen coordinate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Suffix&gt; must equal the suffix portion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s you write.  &lt;aFields&gt; is the arra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ontains the data for each database rec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 pass &lt;nOrder&gt; as the  fast delete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number.  A fast delete index i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suing the following Clipper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 ON IF(DELE(), * ,   ) 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&lt;nOrder&gt; is not passed or passed with a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ro deleted records will accumulat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 Using the fast delete, records ma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on are used as  add space  so you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 t grow indefinitely.  Note that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SET DELETED ON or SET FILTER TO !DELE(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 delete to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7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DupsOk&gt; may be passed as true if duplicat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o be  allowed.  The default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Options&gt; is used to tell GEN_MAINT which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menu options to use,    Add-Change-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.  Pass a character string with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of each of the menu options to allow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N_MAINT.  Passing  AC  for example 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 Add , and  Change  on the fil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, skipping  Delete  and  Find .  Passing a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(  ) will only allow  Find .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D  if this is parameter is not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PostWrite&gt; is a code block function to be execu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file  Add ,  Change , or  Delete  a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Maintenance isexited. 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is passed to this function indic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 that has taken place  A  for Add,  C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,  D  for Delete and  E  for Exit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a logical value from this func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is NOT checkedfor Adds, Chang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s.  However, on Exit if the return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se (.F.) then the user will not be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the file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reate your own sample calls to GEN_MAI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file maintenance windows in BUI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 ASLS_NBR  aTcsReps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 ALNAME    aTcsReps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 AFNAME    aTcsReps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   APHONE    aTcsReps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 Fmnt_Exmp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aTcsReps :=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nTop, nLeft, nBott, n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func to call a generic maintenanc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op := 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Left :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Bott :=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Right :=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CSR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csReps := TcsReps-&gt;(ARRAY(FCOUNT(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sRep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Gen_Maint(nTop,nLeft,nBott,nRight, REPS ,a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Reps,.f.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 ,{|x|TestFunc(x)}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since the 8th parm is  AC  only Ad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will b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screen SAY s for generic maint of sales re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Says_Reps( cG_Func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2,2 WINSAY  Sales Rep #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4,2 WINSAY  Last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7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5,2 WINSAY  First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7,2 WINSAY 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G_Func $ 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CURS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CURS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screen GET s for generic maint of sales re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Gets_Reps( cG_Func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A-Add, C-Change, D-Delete or nu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display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2,15 WINGET ASLS_NBR PICTURE  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4,15 WINGET ALAST PICTURE  @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5,15 WINGET AFIRST PICTURE  @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7,15 WINGET APHONE PICTURE  @R (999) 99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Function to edit data called after a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before the disk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dit_Reps(cG_Fun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.t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key GET s for generic maint of divis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Key_Reps( cGk_Func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A-Add, D-Del, C-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WinBott()-2, WinRight()-15, WinBott()+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Right()+09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MsgLin( Enter Sales Rep Number or Press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bor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Key := SPACE( 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WinBott()-1,WinRight()-13 SAY  Sales Rep #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cKey PICTURE  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WinBott()+1,WinRight()-13 SAY  Enter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 #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Gk_Func &lt; &gt;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WinBott()+2,WinRight()-13 SAY  Blan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WinBott()+2,WinRight()-13 SAY  to Ad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MsgLin(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LS_NBR := IF(empty(cKey .or.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key()==27, ;  ASLS_NBR,c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cKe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7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estFunc( cFuncti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A -Add,  C -Change,  D -Delete,  E -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cFunction ==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Record was added to database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we need to af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cFunction ==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Current database record was Changed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is nee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that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cFunction ==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Current database record is n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record, do whate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needed (usually delete child 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cFunction ==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User is trying to exi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, make sure it is 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them to do so at this time. 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return true (.T.)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return false (.F.) to keep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.T. )     // gotta return a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7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VL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Vld(&lt;lValidate&gt;,&lt;cError&gt;,&lt;nRow&gt;,&lt;nCol&gt;,&lt;nRight&gt;,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Required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cColor&gt;])  &gt; l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Validate&gt;     - The validation test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Error&gt;   - The error message on incorrect GET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ow&gt;     - The screen row number to display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Col&gt;     - The screen column number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   - The screen rightmost column nu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d/allow the error message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Required&gt;     - Required indicator.  True (.T.)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cannot be empty or false (.F.) i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llowed to be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Color&gt;   - Color string for error message to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WERR_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NVLD() function is a generic valid functio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validate a GET for any logical expre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n error message on invali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two byte character GET for the U.S.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and you would like to make sure what is ke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egitimate code.  The following GENVLD() w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05,22 WINGET cState PICTURE  !! 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Vld( In_USA( cState )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: Not a Valid U.S.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,WinBotT()-1,WinLeft()+2,WinRight(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,.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IN_USA() function in this text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bove sample code the user would be for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valid U.S. state code into the STAT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ing to leave the field blank would produc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beep and the error message due to the six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being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expression that returns a logical value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UDFs) may be used in place of the IN_US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 the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7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ED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Edit(&lt;cAlias&gt;,&lt;nRow&gt;,&lt;nCol&gt;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Alias&gt;   - Database alia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ow&gt;     - Screen row coordinate to display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? 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Col&gt;     - Screen column coordinate to display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? 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tEdit() function is placed immediately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of @..GET statements.  It will execute a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GETs.  When the GETs are exited,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were made, the user is prompted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?  which requires a yes or no respons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 option is selected, the cursor is plac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GET again.  If yes, the memory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aved to like field variables in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Alias&gt; and the function is exited.  If ES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while editing the GETs, the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 variable names are determined by re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character of the memory variable name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modified your OPTIONS.DBF database by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fields to contain printer contro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s you added are:  PCMPRS-C-40, PBOLD-C-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T-C-40.  You want to allow the user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o edit the printer control string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 accomplished by converting a Builder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Builder create a dialog box to edit thre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.  Create the memvar names by prefix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s with a single character when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in Bui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in your dialog box to edit the printe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s, delete the following source that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Gets( @GetLis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ASTKEY() == K_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the deleted lines of code with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8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Edit( OPTIONS ,WinBott()-1,WinLeft()+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all there is to it, delete seven and add tw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8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JUM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Jump(&lt;nGet&gt;)  &gt;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Get - GET number to receive input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true always - good to use in VALID cl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function in a WHEN or VALID claus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led by a WHEN/VALID to chang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cus to the nGet-th GET in the Get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8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(&lt;cAlias&gt;,&lt;nFieldNumber&gt;,&lt;nRecord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Alias&gt;   - database alia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FieldNumber&gt;  - field number in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ecord&gt;  - record number of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xpression determined by FIELDGET(&lt;nFieldNumber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in a valid function to pop up a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and put the selected item in the READ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Alias&gt; is the database alias used for the look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FieldNumber&gt; is &lt;nFieldNumber&gt;th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whose alias is &lt;cAlias&gt;.  &lt;nRecord&gt;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number in that database, usually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IST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turn value is whatever is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s &lt;nFieldNumber&gt;th field a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ecor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function is called by the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kVld() function, and it is recommend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PckVld() instead of Got().  PckVld() is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nd can be created by BUILDER generat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8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X2DE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X2DEC(&lt;cHexValue&gt;)  &gt; nDecimal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HexValue&gt;     - A string of hexadecimal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umeric decimal integer of the passed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X2DEC() converts a hexadecimal character stri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integer value.  This function is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some of the assembly routines in the BLDR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TIMEOUT assembly routin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8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NDL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NDLS()  &gt; n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file ha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locates the DOS System File Table (S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turns the number of file descriptor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for the computer.  The number return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ve minus the actual value to account for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handles for the standard input,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, standard error, starndard auxila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print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number will be the CONFIG.SYS FILE= number 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ve in most in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8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_CANAD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_Canada(&lt;cProvince&gt;)  &gt; l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Province&gt;     - A two byte charac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_CANADA() function tests the passed parame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(.T.) if the value is a valid Cana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nce code (see list below), otherwise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.F.) is returned.  This function is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 VALID functions.  See the GENVLD()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 provinces tested in IN_CANADA(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 - Alberta        NS - Nova Sco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 - British Columbia    ON -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 - Manitoba  PQ - Que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B - New Brunswick  SK - Saskatche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F - Newfound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8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_US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_USA(&lt;cState&gt;)  &gt; l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State&gt;   - A two byte charac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_USA() function tests the passed parame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(.T.) if the value is a valid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 code (see list below), otherwise false (.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turned.  This function is useful when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functions.  See the GENVLD() sample cod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State codes tested by IN_USA(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 - Alabama        KY - Kentucky  ND - North Dak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K - Alaska         LA - Louisiana OH - Oh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Z - Arizona        ME - Maine     OK - Oklah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 - Arkansas       MD - Maryland  OR - Ore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 - California     MA - Massachusetts  PA - Pennsyl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 - Colorado       MI - Michigan  RI - Rhode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 - Connecticut    MN - Minnesota SC - South Carol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- Delaware  MS - Mississippi    SD - South Dak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C - Washington D.C.     MO - Missouri  TN - Tennes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 - Florida        MT - Montana   TX -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 - Georgia        NE - Nebraska  UT - Ut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- Hawaii         NV - Nevada    VT - Verm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 - Idaho          NH - New Hampshire  VA - Virgi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- Illinois       NJ - New Jersey     WA - Wash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- Indiana        NM - New Mexico     WV -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gi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A - Iowa      NY - New York  WI - Wisco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S - Kansas         NC - North Carolina WY - Wy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The codes for Puerto Rico (PR) and the U.S. Vi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lands (VI) are not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8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I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ile(&lt;cAlias&gt;,&lt;nOrder&gt;,&lt;cError&gt;,&lt;nRow&gt;,&lt;nCol&gt;,&lt;n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ht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Required&gt;[,&lt;cColor&gt;])  &gt; l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Alias&gt;   - File alias name of look up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Order&gt;   - Index order number for S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Error&gt;   - The error message on incorrect GET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ow&gt;     - The screen row number to display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Col&gt;     - The screen column number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   - The screen rightmost column nu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d/allow the error message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Required&gt;     - Required indicator.  True (.T.)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cannot be empty or false (.F.) i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llowed to be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Color&gt;   - Color string for error message to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WERR_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ILE() function tests the input of the @...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plays an error message if the valu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FOUND() in a database.  The develop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or disallow the entry of a blank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with &lt;lRequir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four byte character GET for an employ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nd you would like to make sure what is ke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legitimate code.  Further there is an employ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index order one (1) on the four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loyee code.  The following GET will for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y of a valid employee code based on the loo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(called EMPLYE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05,22 WINGET cEmpNbr PICTURE  !! 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ile( EMPLYEE ,1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: Not a Valid Employee Code ,WinBott(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,WinLeft()+2,WinRight()-2,.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bove sample code the user would be for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valid employee code into the EMP_NB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ing to leave the field blank would produc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beep and the error message due to the seve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being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ILE() function is only useful if you speci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y do not want to help your users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field entry from the look up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this is necessary, however, I belie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8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find the PCKVLD() function will be use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8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AT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ath(&lt;cFilename&gt;[,&lt;cEnvVar&gt;])  &gt; c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Filename&gt;     - DOS filename to 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EnvVar&gt;  - environment variable with path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by semicolons of paths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Filename&gt;.  Default value is  PATH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haracter value of the path where &lt;cFilename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d.  A null string is returned if it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.  A  .  (period character) is returned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found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PATH() function first searches the curren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for the file &lt;cFilename&gt; and returns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found.  It then searches each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PATH environment variable or if &lt;cEnvVar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hat environment variable is us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&lt;cEnvVar&gt; is passed it must conta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separated by semicolons just like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9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OCT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oCtl( &lt;nHandle&gt;,&lt;nIO&gt;)  &gt; n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Handle&gt; - The file handle of a currently open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IO&gt;     - a 1 (one) to change the IO from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ary, or 0 (zero) to change the IO to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OS error code from the following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 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1  Invalid func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2 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3 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4  Too many open files (no handles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5  Access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6  Invali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7  Memory control blocks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8  Insuffici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9  Invalid memory block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0  Invalid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1  Invali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2  Invalid access mode (open mode is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3  Invali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4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5  Invalid driv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6  Attempt to remo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7  Not sam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8  No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9  Attmept to write on a write-protected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0  Unknow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1 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2  Unknow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3  CR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4  Bad request structur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5  Seek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6  Unknown medi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7  Sector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8  Printer out of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9  Write 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0  Read 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1  General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2  Sharing vi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3  Lock vi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4  Invalid disk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5  FCB un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6  Sharing buffer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7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8  Unable to complete fil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9 - 049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0  Network request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1  Remote computer not list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2  Duplicate name on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3  Network nam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4  Network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9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5  Network device no longer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6  NetBIOS command limit ex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7  Network adapte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8  Incorrect networ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9  Unexpected network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0  Incompatible remove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1  Print queu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2  No space for pri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3  Print fil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4  Network nam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5  Access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6  Network device type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7  Network nam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8  Network name limit ex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9  NetBiOS session limit ex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0  Temporarily p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1  Network request not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2  Print or disk redirection is p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3 - 080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0  File already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1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2  Cannot make director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3  Fail on INT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4  Too many re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5  Duplicate re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6  Invalid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7  Invali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8  Network device 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9  Function not supported by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90  Required system component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useful when you need to r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file or want to write a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printer fonts.  These types of file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read properly with the default DOS I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for reading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9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EE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eek(&lt;xSeekExp&gt;[,&lt;cAlias&gt;][,&lt;nOrder&gt;][,&lt;lSoftseek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xSeekExp&gt; - expression to 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Alias&gt;   - database alias name, default i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Order&gt;   - index order number to use for 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default used is the curren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Softseek&gt;     - .T. to use SOFTSEEK ON, .F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SEEK OFF, default is the current SOFT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SEEK() function does an indexed searc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and returns the FOUND()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xSeekExp&gt; is the key value to search for, &lt;cAlias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base alias to SELECT for the indexed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Order&gt; is the index order number to u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, if zero or not supplied the curren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is used.  Set &lt;lSoftseek&gt; to tru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seek on  or false for  softseek off 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Softseek&gt; is not passed the current SOFT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ISEEK() fun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Custome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ON Cust_Nbr TO Cstm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ON TRIM( LName ) +     + FName TO Cstm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INDEX TO Cstmr1,Cstm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ust_Nbr := Space( 9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1,1 SAY  Enter Customer Number  GET cCust_N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Seek( cCust_Nbr,  CUSTOMER , 1, .F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2,1 SAY  Customer Number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with Clipper version 5.01 and abo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use the Clipper DBSEEK() function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eek().  Consider ISeek() obsolete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5.01 a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9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YB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ybd( &lt;cKeys&gt; 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Keys&gt;   - a character string of keys to pla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ybd() function simply executes a Clippe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using &lt;cKeys&gt; as the parame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Kybd() offers is that it can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codeblock.  This is useful when set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p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ddMPa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9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COLOR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Colors([&lt;nTop&gt;][,&lt;nLeft&gt;]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Top&gt;    - Top screen row for the color pick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one (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Left&gt;   - Left screen column for the color p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Default is 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this function presents the Builde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er.  It will behave exactly like the 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er.  Please review the Builder document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picker operation for information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EXTERMELY IMPORTANT that the Builder color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vailable in the current database work area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called or the program will CRA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 fields are available in OPTIONS.DB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usually be the work area you will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during MainColors() functio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:  TBrowseColors(), IncCol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Call the color picker using color fiel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-&gt;( MainColors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Do the same thing using old style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Color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9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_EMPT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_Empty(&lt;xVariable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xVariable&gt; existing memory variable or fiel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ata type as the variable nam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x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mory variable name &lt;expC&gt; is returned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ty form. A character variable is sp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of the passed variable, a numeric i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zero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Make empty fun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estDate := 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Make_Empty(dTestDate)        // same as ctod(   /  /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estNumber := 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Make_eEpty(nTestNumber) // same as 0 (z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estCharacter :=  Software Can be Groo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Make_Empty(cTestCharacter)   // same as space(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9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DI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Dir(&lt;cNewDirectory&gt;)  &gt; nDO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NewDirectory&gt; - Name of new DOS subdirec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DIR assembly subroutine attempts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subdirectory passed as &lt;cNewDirectory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outine is useful when writing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or end of year archiving and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 you may have to create a DOS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Clipper program.  You can test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AKDIR using CHGDIR, CHGDSK and CURDI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CHGDIR(), CHGDS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9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HNDL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Hndls([&lt;nNeededHandles&gt;])  &gt; nHandles / lHave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ro/nothing or a numeric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zero or nothing is passed MAXHNDLS()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DOS file handles avail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.  This number does not mean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ble to open that number of f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environment variable or the progra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MUST set the file handles also.  If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and Clipper configuration settings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are not set, you may get DOS ERROR 4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number is passed, MAXHNDLS returns tru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DOS file handles available is equ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er, otherwise MAXHNDLS() returns fals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se is to be returned MAXHNDLS() will displa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box before retu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a Clipper program to determine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available DOS file hand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displays errors if fewer than &lt;nNeededHandl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handles are present in the current config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9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(&lt;aMenuArray&gt;[,&lt;xDefault&gt;][,&lt;oGet&gt;][,&lt;lDisplay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y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ptionSelected / n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MenuArray&gt;    - Array created by ADDPROMPT(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TMNUARRY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xDefault&gt;      - Default menu option to high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oGet&gt;          - Current GET object.  Only use when MENU(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as a GET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DisplayOnly&gt;  - Display only if .T..  Default .F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 of selected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MENU() function, first create a menu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either the @..ABPROMPT or @..WINPROMPT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r using the CRTMNUARRY() Build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look at Builder generated cod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 menu array is established, the MENU(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the menu options and retur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 of which prompt, if any, wa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 &lt;xDefault&gt; to set the default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xDefault&gt; can be passed as either a Numeri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data type.  If passed as a Numeric, MENU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turn a Numeric value.  If pas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, MENU() will return a Charact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&lt;xDefault&gt; is Numeric or not passed as a 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() will return the array element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menu selection.  Zero (0) is return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key or right mouse button ar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&lt;xDefault&gt; is Character, MENU() will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que character highlighted within the menu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elected or a space character if the ESC k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mouse button ar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f ALL menu prompts have a code blo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upon selection, MENU() can only retu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ro (0) or space, only menu prompts added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block will return a value greater than zer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oGet&gt; and &lt;lDisplayOnly&gt; are used only when MENU(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as a GET reader.  With &lt;oGet&gt;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the current GET object, and &lt;lDisplayOnl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initially display a menu in a GE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ing these parameters will cause MENU()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width of the menu.  See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9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on how this is accomplished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er is capable of generating all the neede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menus in a GET stream, see the @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First a  normal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aMenuArray :=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x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set up all the menu prompts and have each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d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05, 10 ABPROMPT   First    TO aMenuArray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On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06,10 ABPROMPT   Second   TO aMenuArray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w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07,10 ABPROMPT   Third    TO aMenuArray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h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08,10 ABPROMPT   Fourth   TO aMenuArray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F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xOpt :=      // uncomment this line and ABMENU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 F ,  S ,  T , or  O  instead of 1, 2,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Opt := Menu(aMenuArray)         // execut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Of course this is a  trick  menu, Opt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set to zero. 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code block executes, it returns to MENU()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prompt has a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block the only way to return from MENU()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NI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uncOn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Box( First Menu Opti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NI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uncTw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Box( Second Menu Opti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NI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uncTh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Box( Third Menu Opti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NI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uncF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Box( Fourth Menu Opti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NI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the same as the previous example with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0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aMenuArray :=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x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set up menu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05,10 ABPROMPT   First    TO aMenu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06,10 ABPROMPT   Second    TO  aMenu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07,10 ABPROMPT   Third     TO aMenu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08,10 ABPROMPT   Fourth   TO aMenu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Opt 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Opt := Menu( aMenuArray, xOp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xOpt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xOpt ==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On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xOpt ==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w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xOpt ==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h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xOpt ==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F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NI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1 above is easily created by the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there is no need to learn ALL the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ee the @MEMO and @MENU Picture func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ILDE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0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(&lt;cDisplay&gt;,&lt;nRow&gt;,&lt;nCol&gt;[,&lt;nWidth&gt;][,&lt;cColor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Color&gt;   - text to display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ow&gt;     - row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Col&gt;     - column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Width&gt;   - length to pad/truncate messag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Color&gt;   - alternate colo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true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() function places &lt;cDisplay&gt;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row &lt;nRow&gt; column &lt;nCol&gt; and pads &lt;cDisplay&gt;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ms it) to a length of &lt;nWidth&gt;.  &lt;cColor&gt;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as an alternate color choice.  If &lt;nWidth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passed, the LEN(&lt;cDisplay&gt;) is used instea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Color&gt; is not passed, the current color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MESSAGE functio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(  Test Message 1 , 01, 00, 80,  +w/b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0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ETROWCO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ETROWCOL(@&lt;nMouseRow&gt;,@&lt;nMouseCol&gt;)  &gt; nButton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MouseRow&gt; -   A numeric variable passed by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MouseCol&gt; -   A numeric variable passed by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er indicating mouse button status and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MouseRow&gt; and &lt;nMouseCol&gt; with the curren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row and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- No butto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- Left butto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- Right butto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- Left and right butto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- Middle butto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- Left and middle button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- Right and middle button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- All three button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when adding mouse capability to a pre-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.  Do not use the mouse button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rom this function, only use the r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information.  The Builder ButtonPres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hould be used to check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: MSETROWCOL(),ADDMPAD(),DELMPAD(),MOUSEINIT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PRESS(),MOUSCR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0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CR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CRS(&lt;lMouseCursor&gt;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MouseCursor&gt; -     Set to true to turn mouse cursor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se to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simply turns the mouse cursor off an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a call is made to turn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, the mouse driver saves the screen by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at the current mouse cursor loc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also increments an internal counter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rying to turn the cursor back on. 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will only be turned on by the mous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s internal counter is set to zero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turn the cursor back on will decrem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driver counter; except when the cou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ro, it will remain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his all means is that every call to MousCrs(.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o have a matching MousCrs(.t.)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wo calls to AbMousCrs(.f.), it will tak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s to MousCrs(.t.) to put the mouse cursor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: MGETROWCOL(),ADDMPAD(),DELMPAD(),MOUSEINIT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PRESS(),MSETROWCO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0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IN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Init(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nitializes the Builder mous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first executed in a program MOUSEINIT() 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cursor on at screen row 24 column 79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driver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er enters the MOUSEINIT() function in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for you when mouse input is turned o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e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0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I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Int(&lt;nAX&gt;,&lt;nBX&gt;,&lt;nCX&gt;,&lt;nDX&gt;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AX&gt; - Value to pass for AX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BX&gt; - Value to pass for BX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CX&gt; - Value to pass for CX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DX&gt; - Value to pass for DX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.  You can obtain register valu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driver interrupt is called by pass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 by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simply executes the mous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. (INT 33H) It passes your argume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X, BX, CX, and DX registers and passes th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 back in those memv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Source code for the AbMGetRowCol(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bMGetRowCol( nRow, nCo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AX,BX,CX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Row := If( nRow==NIL, 0, nRow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Col := If( nCol==NIL, 0, nCo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X := 3        // mouse driver call to ge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I don t need to know AX, but do need B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X, and DX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after th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Int( AX, @BX, @CX, @DX )  //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Row := Int( DX / 8 )         // convert to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Col := Int( CX / 8 )         // convert to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BX )                  // return butto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Source code for function AbMSetRowCo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bMSetRowCol( nRow, nCo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AX,BX,CX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X := 4             // mouse driver call to se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X := nCol * 8      // assign converted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X := nRow * 8      // assign converted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Int( AX, BX, CX, DX )    // execut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0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All agruments passed by value, no in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on is returned by thi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Note that BX value was passed as NI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OK for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NI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0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ETROWCO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etRowCol(&lt;nRow&gt;,&lt;nCol&gt;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ow&gt;     - Screen row coordinate to place mous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Col&gt;     - Screen column corrdinate to plac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used to change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Note: you will most likely never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: MGETROWCOL(),ADDMPAD(),DELMPAD(),MOUSEINIT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PRESS(),MOUSCR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0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BOX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Box(&lt;cDisplay&gt;|&lt;aDisplay&gt;[,&lt;cColor&gt;][,&lt;cDisplay2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cOkInputs&gt;|&lt;aPrompts&gt;][,&lt;nTop&gt;][,&lt;nLeft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nBottom&gt;][,&lt;nRight&gt;])  &gt; NIL | c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Display&gt;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Display&gt; - message for line one or array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Color&gt;   - alternate colo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Display2&gt;     - message for line two - input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OkInputs&gt;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Prompts&gt; - character list for allowable input (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 ) for any key) or array of menu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Top&gt;     - top lef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Left&gt;    - top lef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   - bottom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   - righ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or a character expression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&lt;cOkInputs&gt;|&lt;aPrompt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puts a message box on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s for an acknowled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only &lt;cDisplay&gt;|&lt;aDisplay&gt; is passed as an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ox is centered on the screen sized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Display&gt;|&lt;aDisplay&gt; inside.  The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bright yellow with a red backgrou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, useful for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 &lt;cColor&gt; as an alternate colo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Display2&gt; and &lt;cOkInputs&gt;|&lt;aPrompts&gt; usuall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, &lt;cDisplay2&gt; is a promp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OkInputs&gt;|&lt;aPrompts&gt; is a list of characters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entered from the keyboard, will remove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xpC4&gt; need only contain one of each alphab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as it is converted to upper ca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MSGBOX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Top&gt; and &lt;nLeft&gt; are optional row and colum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s for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Bottom&gt; and &lt;nRight&gt; may be passed to optionall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MSGBOX fun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0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Box(  Error Message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Box(  Information Message ,  +w/b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sgBox(  Do You Play the Piano? ,  +w/b ,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or N 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N , 10, 5 ) ==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Box(  You Pressed Yes ,  +w/b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Nox(  You Pressed No ,  +w/b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ONLY FOR ARRAYs:  Each element may (option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refix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  @L  to left justify,  @R  to right justif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  to cen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 element inside the box.  If not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 @L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Box( { An ARRAY message 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MsgBox() function to 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I m Centered ! 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RRight Justified  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_U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_Use(&lt;cDatabase&gt;,&lt;lExclusive&gt;,&lt;nWait&gt;,&lt;cAlias&gt;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cRDD&gt;])  &gt; l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Database&gt;     - database name to attempt to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Exclusive&gt;    - .T. for exclusive open, .F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Wait&gt;    - error timeout seconds if cannot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Alias&gt;   - alias to use when file is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RDD&gt;     - RDD driv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s the database &lt;cDatabase&gt; in exclusive mod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Exclusive&gt; is true or non-exclusiv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Exclusive&gt; is false.  If &lt;nWait&gt; is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ro in a network environment and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opened in &lt;nWait&gt; seconds a timeout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isplayed.  &lt;cAlias&gt; is the alia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 If &lt;cRDD&gt; is passed, that RDD driv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suggested that you use the OPEN_FI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the NET_USE() function, as it autom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y handles error conditions and parameter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conven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EX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Ext([&lt;cFilename&gt;])  &gt; cUniqu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Filename&gt;    - Filename with or without 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 REPOR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ssed filename with a unique extension between 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999.  Will return a null string if no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could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 parameter is passed, the filename  REPORT.001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ed and if it doesn t exist that value is re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 REPORT.002  is checked, then  .003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004 , etc. until a filename that doesn t ex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.  If a parameter is passe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Filename&gt;.001 - .999 would be teste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ed parameter has an extension then an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 t exist &lt;cFilename&gt; is returned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is replaced with  .001 ,  .002 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a non-existing filename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_REQ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_Req(&lt;cError&gt;,&lt;nRow&gt;,&lt;nCol&gt;,&lt;nRight&gt;[,&lt;cColor&gt;])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Error&gt;   - Error message if field is no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ow&gt;     - Screen row coordinate to displa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Col&gt;     - Screen column coordinate to displa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   - Rightmost screen column to displa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Color&gt;   - Color to display error message.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Var(WERR_CLR_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imes when you may want to force a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an @...GET as a blank.  The NOT_REQ()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s used in these (rare) cases. 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ally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llowing sample @...GETs the user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a state code and a country nam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 code is a validU.S. state then th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must be blank otherwise the country nam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his using BUILDER valid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Force a valid U.S. State or Canadian Provin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07, 17 WINGET cState PICTURE  !! 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Vld( In_USA( cState ) .OR. In_Canada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State )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: Not a Valid State or Province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Bott() - 1, WinLeft() + 2, WinRight() -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F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if the state code is valid U.S. state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must be blank, otherwise the country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08, 17 WINGET cCountry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( In_USA( cState )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_Req(  Leave Country Blank , WinBott() -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Left() + 2, WinRight() - 2)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(  Country Name is Required , WinBott(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, WinLeft() + 2, WinRight() - 2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(&lt;cTestString&gt;)  &gt; lIs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TestString&gt; a string that may or may not conta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scans every character in &lt;cTest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f every character is between  0  and  9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returns true, otherwise false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_FI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_Fil(&lt;cDatabase&gt;[,&lt;lShared&gt;][,&lt;cAlias&gt;][,&lt;cRDD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lExitOnFail&gt;])  &gt; l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Database&gt;     - database name to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Shared&gt;  - .T. for shared open, nothing or .F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open.  Default value is 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Alias&gt;   - alias name when open, if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name.  Default is the databas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RDD3&gt;    - RDD driver name.  Default i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ExitOnFail&gt;   - .T. to exit to DOS on open err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F. to return false on open errors.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_FIL function will attempt to ope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Database&gt; in exclusive mode-even if SET EX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is in effect-unless the second parameter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rue.  Use the third parameter to set the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he alias other than the defa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Database&gt;.  &lt;lExitOnFail&gt; determines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_FIL function will react when it cannot o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BF file, passing .T. (or not pas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) will cause OPEN_FIL to exit to DO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conditions.  Passing &lt;lExitOnFail&gt; as .F.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 OPEN_FIL to return a logical false if it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pe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_FIL function tests for three (3)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 If an error is detected, an erro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nd OPEN_FIL either exits to DO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false to the application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&lt;lExitOnFail&gt;.  The errors tested fo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&lt;cRDD&gt; is passed, that RDD driver will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base being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Invalid Alias Name.  If no specific alias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t to the OPEN_FIL function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&lt;expC1&gt;) is used.  A valid alias name mus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  A  through  Z  in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 The second through tenth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s can contain  A  through  Z ,  0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 or  _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File not found.  Before a database is USEd OPEN_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s the Clipper FILE() function to determ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Already in Use.  The database is already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mode or the file has been lo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Open_Fil() function is obsole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version 5.0 and above.  The extra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pping that is done in Open_Fil() is also d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ipper 5.x erro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KVL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kVld(&lt;cAlias&gt;,&lt;nField&gt;,&lt;nOrder&gt;,&lt;lQWERTY&gt;,&lt;cDispExp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Required&gt;[,&lt;cKey&gt;][,&lt;cField&gt;])  &gt; l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Alias&gt;   - File alias name for pick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Field&gt;   - Field ordinal number in database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ET field on pick lis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Order&gt;   - Index order number to use with &lt;expC1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the GET inpu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QWERTY&gt;  - .T. = Use QWERTY scroll.  .F. =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QWERTY 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DispExp&gt; - Display expression for pick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Required&gt;     - .T. = Required, do not accept blan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input, .F. = blank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Key&gt;     - Key value SEEK prefix.  Default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Field&gt;   - STAY AT field name for a boun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list.  Default is no bounded b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CKVLD() function can only be used in the VALI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ET.  PCKVLD() will SEEK on the &lt;cAlias&gt;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index order &lt;nOrder&gt; and if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(&lt;nField&gt;) is equal to the value enter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T the cursor will move to the next fi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T stream.  If there is not an exact mat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 list is given to the user with the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 positioned to the nearest record to th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.  The user may then move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, and press ENTER to put that data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field and move to the next field in th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PLIS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building an order entry system an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 on the order is  Sales Person . 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three character field of the persons init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verify that what is entered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is a valid employee, but al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loyee is a sales person.  PCKVLD()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his in the following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loyee file is called  EMPLYE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 EMPLYEE-&gt;TYPE is a one byt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indic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 the employee work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EMPLYEE-&gt;TYPE= S  is the sales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 EMPLYEE-&gt;INITIALS is a thre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fiel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loyees init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order number one has the index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+INITIAL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LYE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 EMPLYEE-&gt;INITIALS is the second fi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The following PCKVLD() will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INV_SLSMA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blank. Will only allow entry i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program statement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SELECT EMPLY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SET ORDER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SEEK  S +QINV_SL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... set FOUND() to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If the entry is not FOUND() then a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is presented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the initials, first, and last na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list will on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EMPLYEE-&gt;TYPE= S  records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expression, the key prefix pass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unded by being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11,23 WINGET cInv_Slsman PICTURE  !!! 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kVld(  EMPLYEE , 2, 1, .F.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s    +fname+   +lname , .T.,  S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CKVLD() function is easier to diges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the PLIST() function.  The source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this function can be automatically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I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ist(&lt;nTop&gt;,&lt;nLeft&gt;,&lt;nBottom&gt;,&lt;nRight&gt;,&lt;cAlias&gt;,&lt;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der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DispExp&gt;[,&lt;lQWERTY&gt;][,&lt;cQWERTYVal&gt;][,&lt;cPointerC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bExecute&gt;][,&lt;bBoundCond&gt;][,&lt;lMsgLin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lBorder&gt;][,&lt;cSeekPrefix&gt;])  &gt; nRecord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Top&gt;     - top row for pick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Left&gt;    - left column for pick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Bottom&gt;  - bottom row for pick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   - right column for pick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Alias&gt;   - database alia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Order&gt;   - index order number to use for pick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DispExp&gt; - expression to display on each pic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QWERTY&gt;  - enable QWERTY scroll function,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QWERTYVal&gt;    - memvar for QWERTY scroll initia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on (prefix with @) default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PointerColor&gt; - color for pointer bar,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EV_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Execute&gt; - execute on ENTER key.  Default,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BoundCond&gt;    - condition expression for b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list.  Default, no b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MsgLin&gt;  - PLIST() to display message line?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Border&gt;  - PLIST() to display border? 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SeekPrefix&gt;   - Seek prefix when QWERTY scro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.  Default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umeric expression.  The record number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IST() function creates a scrollable pick lis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presented on the screen.  This functio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 for the POP() function of BUILDER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Top&gt; and &lt;nLeft&gt; are the row and column of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corner of the pick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Bottom&gt; and &lt;nRight&gt; are the bottom row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positions of the pick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Alias&gt; is the database alias to  brows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Order&gt; is the index order number to use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list is being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&lt;cDispExp&gt; is evaluated as a macro it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each line in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&lt;lQWERTY&gt; is passed as true then a field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square brackets will be placed on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x.  Any QWERTY text entered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brackets and that text will be us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K key and the PLIST() box will be refill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value.  If &lt;cSeekPrefix&gt; was passed the 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will be &lt;cSeekPrefix&gt; + QWERTY valu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illing the PLIST()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QWERTYVal&gt; is used in conjunction with &lt;lQWERTY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name of the memory variab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starting key value to be plac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quare brackets.  If you choose to set &lt;lQWER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rue and not use this argument the QWERTY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ized according to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KEY(0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PointerColor&gt; is an optional color for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Execute&gt; is an optional (strongly recommended)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to be executed on selection of an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BoundCond&gt; is an optional code block that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expression that will restrict scroll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expression returns true (.T.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 must return true (.T.) when PLIST(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 if you use &lt;bBoundCond&gt; to set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unds AND &lt;lQWERTY&gt; is set to true,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so use &lt;cSeekPrefix&gt;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&lt;lMsgLin&gt; and &lt;lBorder&gt; to optionally turn of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IST() default display items.  Both &lt;lMsgLin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Border&gt; default to true (.T.).  Pass false (.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&lt;lMsgLin&gt; and PLIST() will not display i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message line.  Pass false (.F.) in &lt;lBord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LIST() will not display a window border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IST()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is example displays a pick list box at row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40, it is 9 rows 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nd 23 columns wide.  It displays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from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NTRNTNL and provides the user a fiel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WERTY text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different parts of the database.  If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elected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NTL_DTL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Intrnt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ntnl-&gt;( DBGOTOP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display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KeyField  := Space( 2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Record := Plist( 02, 40, 9, 23,  INTRNTNL ,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, .T.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KeyField,, {|| intl_dtl() 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is example displays a pick list box at row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19, it is 9 rows 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nd 20 columns wide.  It displays th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_NB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ART_END from the database MS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f a record is selected the function MS_DET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Ms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Part-&gt;( DBGOTOP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display par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isplay :=  part_nbr+ - +part_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Record := Plist( 02, 19, 11, 39,  MSPART ,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isplay, .T.,,,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|| ms_detail() 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This example will display a picklist box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 combin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the Bounded by AND the QWERTY scroll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passed allows this, however, careful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ion must also be giv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the index and database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We will browse the database PARTS which i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 databa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part numbers and names we want to displa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also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code to indicate what type of part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.  There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part type codes  P -Plumbing,  H -Heat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-Electr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Before reaching this point in the progra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has alread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the part type to be viewed.  So the pic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boun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PART_TYP field.  The only part typ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this pick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indicated in the memvar cPartType which is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 P ,  H , or  E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this area of the program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Since there are so many parts of each type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QWERTY scroll field to allow faster loc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Index order one has the index key expression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  PART_TYP+PART_N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  PART_TYP is Character 1 byt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  PART_NBR is Character 12 byte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If a part number is selected, proce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entry screen,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ORD_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artType := Parts-&gt;Part_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ondition := {| |cPART_TYP==BPART_TY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KeyField:= Space( 12 )   // length of part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w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scroll default would b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index expression, in this case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set up the display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isplay :=  TRANSFORM( Part_Nbr,  @R 99-999999-99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 ) +     + 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display the pic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ist( 02, 01, 14, 66,  PARTS , 1, cDisplay, .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KeyField,, {|| Ord_Entry() 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ondition, .T., .T., cPartTyp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Parms 1-4 set the screen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Parms 5 and 6 are the database alia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order us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picklist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Parm 7 (cDisplay) is the display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Parm 8 (.T.) turns on the QWERTY scroll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Parm 9 (@cKeyField) passes the QWERTY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value.  Thi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also have been initialized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 cKeyField := Parts-&gt;Part_N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to put something IN the picklist entr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Parm 10, nothing, use the default colo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Parm 11 ({|| Ord_Entry() }) the funciton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_ENTRY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executed after the ENTER key is pressed.  i.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Parm 12 (bCondition) passes the Bounds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This memvar is set above and if Eval 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, all contig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records where this returns fals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ible in this pick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Parms 13 and 14 tell PLIST() to display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der and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Parm 15 (cPartType) Required for Bounded QW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lists. 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QWERTY key is pressed, the SEEK will b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artType + {Curr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QWERTY-Text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CAL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Calc([&lt;nInitial&gt;])  &gt; nNew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Initial&gt;     - Initial value to display in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Default is zero or if the cursor wa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and the data-type of the GET is numeric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in the GE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value in the calculato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displays a simple function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orks just like a hand calculator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add/subtract/multiply/divid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  nothing fancy.  The number key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to the window, the +, -, *, / are for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tract, multiply, divide.  ENTER or = for eq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for a decimal point.  BackSpace or Left-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rase the rightmost digit.  The calculator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like a hand-held calculator and should be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yone to use.  Press the F10 key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or was activated from a GET field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in the calculator window into th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The user can press &lt;Alt&gt;+T to start a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cord calculator activity, &lt;Alt&gt;+S will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cus to the tape (if one is in use).  The tap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printed.  The calculator will also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inputs, simply left click on the calculato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:  CalcIn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key( &lt;nScanCode&gt; )  &gt; l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ScanCode&gt;    A keyboard scan code to pla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value.  True if the key was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keyboard buffer, false if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 wa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keys cannot be placed in the keyboard buff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ipper KEYBOARD command.  Specifically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INKEY() value greater than 255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.  The Builder PUTKEY() function will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key, simply use the table from the TIMEO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 this manual for the complete lis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Place the key Shift - TAB in the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Note that it cannot be done using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key( Hex2Dec(  0F00 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GET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Gets( @&lt;aGetList&gt;[, &lt;lSave&gt;][, &lt;nInitial&gt;] 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GetList&gt;     - a GetList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Save&gt;   - Set to .F. to preserve the GetList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Initial&gt;     - GetList array to initially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.  Defaul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ilder ReadGets() function is a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ipper READ command.  The advan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Gets() function is that it will tur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, change the cursor size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state, and turn the cursor off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_LO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_Lock([&lt;nWait&gt;])  &gt; l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Wait&gt;   - seconds before error timeout, pass zer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ver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s to lock the current record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database for timeout period of &lt;nWai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s.  If the record cannot be lock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period an error box is presented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, if No is selected, a logical fal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.  If &lt;nWait&gt; is zero or not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, REC_LOCK() will wait indefini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VE_IT() function performs all record 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ny file I/O and you should not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hops require that a record is lock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and all the functions and procedur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ER only lock a record immediately befo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/O so you may need to use this functi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_MAI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_Maint(&lt;nTop&gt;,&lt;nLeft&gt;,&lt;nBottom&gt;,&lt;nRight&gt;,&lt;cSuffix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BoundCond&gt;,&lt;cAlias&gt;,&lt;aFields&gt;,&lt;nOrder&gt;[,&lt;cOpt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bPostWrite&gt;][,&lt;bExecute&gt;]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Top&gt;     - The upper screen row where the Rel_Mai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Left&gt;    - The left screen column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_Maint(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Bottom&gt;  - The lower screen row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_Maint() is 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   - The right screen column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_Maint() is 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Suffix&gt;  - You must declare a function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the first three letters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 GET .  Pass in &lt;cSuffix&gt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you add to make th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BoundCond&gt;    - The condition that relates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edited, this must be a logical tru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d.  All contigous record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 remains true will b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SET RELATION TO ... comm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be in effect to use this func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s merely need to have a one t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on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Alias&gt;   - Database alias name to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Fields&gt;  - Array containing all databas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Order&gt;   - The  delete index  order number, zero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 delete index 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Options&gt; - The first character of each menu p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.  Default  A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PostWrite&gt;    - codeblock executed on file I/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xit.  Default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Execute&gt; - codeblock executed when Ctrl+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ed.  Default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Options&gt; and &lt;bPostWrite&gt; work identical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two parameters passed to GEN_MAINT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on that function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s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L_MAINT function is used to edit the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in the child database when a one-to-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relationship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_Maint() calls can easily be constructed by Bui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Rel_Maint() section in the Build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on automatically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_Maint()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nsure what a  delete index  is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_MAINT function for cla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carefully at the following sample to see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up a  REL_MAIN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CALLED BY: Pick List Window Proc:  PLST003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 Comment: Model Maint Dialog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RCEDURE Dlog004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cPart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aRPart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save key to a memory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important you code something like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artNo := Model-&gt;Part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COLOR( Var( WNDW_CLR_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15, 45, 19, 77 WINDOW STYLE  3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02, 04 WINSAY  Mode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call rel_maint to edit all contig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in th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database with the field Model-&gt;PartNo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variable cPart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RPart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partNo := ARRAY( FCOUNT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artNo := Model-&gt;Part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PartNo-&gt;( DBSETORDER( 1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PartNo-&gt;( DBSEEK( Model-&gt;PartNo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_Maint(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Top(), WinLeft(), WinBott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Right(),  004 , {||Model-&gt;PartNo = cPart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L , aRpartNo, 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this func created by moving the GET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ER to a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with the first three characters equal to  GET 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bitrarily chose  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as the second part of the name (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es DLOG0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and pass  004  as the fifth paramete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004( cG_Func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GetList :=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absolutely IMPERATIVE the key variables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previously saved memory variables her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partNo[1] := Model-&gt;RPart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02,18 WINGET aRpartNo[2] PICTURE  @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G_Func $ 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Gets( @GetLis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including the comments only four lines of cod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a BUILDER dialog box to create this (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were dele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mall example, but should clearly show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up a REL_MAINT of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(&lt;cError1&gt;,&lt;nRow&gt;,&lt;nCol&gt;,&lt;nRight&gt;[,&lt;cColor&gt;])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Error&gt;   - Error message if field is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ow&gt;     - Screen row coordinate to displa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Col&gt;     - Screen column coordinate to displa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   - Rightmost screen column to displa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Color&gt;   - Color to display error message.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WERR_CL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ALID function forces entry of an @...GET fie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non-blank.  It simply checks if the GET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TY() and only allows the cursor past the G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EMPTY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 the system you are building has 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on a screen and the field must be enter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blank.  That is all the valid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performed. The following REQ()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05,11 WINGET dTestDate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(  A Date is Required , WinBott()-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Left()+2,WinRight()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GHT_J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ght_Jst([&lt;cFillChar&gt;])  &gt; l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true (.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FillChar&gt;     - Fill character after field i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ified.  Default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GHT_JST() VALID function will right justif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 a character field with &lt;cFillChar&gt; or spac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FillChar&gt; is not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 have a field to be keyed by a user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reason it makes sense to make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field.  You also want to right justif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ro fill the field because the field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key value to look up something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 Use the RGHT_JST() function to accomp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n the following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KeyVal := Space( 07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01,14 WINGET cKeyVal PICTURE  9999999 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ght_jJt(  0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user keys one (1) and then presses ENTE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KeyVal will equal  0000001 .  If twenty-one (21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then cKeyVal will equal  0000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 will be right jus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_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_It(&lt;cOperation&gt;,&lt;aFields&gt;,&lt;nOrder&gt;,&lt;cAlias&gt;)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Operation&gt;    -  ADD ,  CHG ,  DEL , or  RCL 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Fields&gt;       - name of array containing databas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Order&gt;        - fast delete index ord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Alias&gt;        - database alia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VE_IT() function will add, change, delet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all the current record from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Alias&gt;.  The SAVE_IT() function uses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ing if the memory variable NETWORK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.  The &lt;cOperation&gt; argument must be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,  CHG ,  DEL , or  RCL  to tell SAVE_IT(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, change, delete, or recall a record.  &lt;aFiel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array name which contains the data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atabase fields with matching ord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s (See the DBSTOR function).  Use &lt;nOrd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ass the order number of the  fast delete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ON IF(DELE(), * ,   ) 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&lt;nOrder&gt; as zero (0) if you are not using a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NETWORK memory variable is set to tru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_IT() function cannot lock the requeste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user replies  No  to try the lock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SAVE_IT() function will return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SAVE_IT() fun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aCustomer :=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Customer NEW INDEX Cust1, Cus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ustomer := ARRAY( FCOUNT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Stor( aCustomer,  EMPTY  )  // set origina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cust1 indexed on cust_n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cust2 indexed on if(dele(), * ,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program state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change array elements to values for new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!Save_It(  ADD , aCustomer, 2,  CUSTOMER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Box(  ERROR_RECORD NOT ADDED !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CAP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Caps([&lt;lCaps&gt;])  &gt; l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Caps&gt;   - Desired Caps-Lock setting.  True (.T.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or false (.F.) f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of the keyboard Caps-lock state befor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state.  True (.T.) indicates on, false (.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queries the BIOS data area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ps-lock state for the return value.  Then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-lock to the new setting if &lt;lCaps&gt; was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&lt;lCaps&gt; was not passed then Caps-lock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:  ShftSt(), SetNum(), SetScro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COLOR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Color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this function forces a reset of Builder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variables and then reads the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er color fields in the default work area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area will normally be OPTIONS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s called because it contains the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fields.  Builder generated code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SetColors().  This function sets the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fields to their correct values.  The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fields do not have to be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work area to use this function, and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he Builder colors will be set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MSGL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MsgLin([&lt;cMsgLinTxt&gt; | &lt;nNewMsgLin&gt;][,&lt;lGetLin&gt;])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dMsg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a character expression or a numeric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on the screen line set as the 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TMSGLIN() function returns the screen tex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line.  If &lt;cMsgLinTxt&gt; is passe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MsgLinTxt&gt; is displayed on the message lin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of Var(MSG_CLR_ ) as the colo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line defaults to screen line 24.  Pa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value to change the message lin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line.  If the message line is set to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not between zero (0) and MAXROW(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expressions subsequently sent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will no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parameter controls whether SetMsgLin() 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turns the current message lin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the new text.  This takes a consid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time and if you aren t going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it is reccommended that you pas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logical true (.T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MsgLin() will return a character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messa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cMsg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MsgLin( 23 )  // Change the message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row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save what s on line 23 and display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MsgLin := SetMsgLin(  Display this on line 23!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redisplay the previous message on lin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MsgLin( cMsgLi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Turn the message lin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MsgLin( -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MsgLin(  This Won t Display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3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NU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Num([&lt;lNum&gt;])  &gt; l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Num&gt;    - Desired Num-Lock setting.  True (.T.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or false (.F.) f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of the keyboard Num-lock state befor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state.  True (.T.) indicates on, false (.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queries the BIOS data area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-lock state for the return value.  Then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-lock to the new setting if &lt;lNum&gt; was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&lt;lNum&gt; was not passed then Num-lock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:  ShftSt(), SetCaps(), SetScro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3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CRO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croll([&lt;lScroll&gt;])  &gt; l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Scroll&gt; - Desired Scroll-Lock setting.  True (.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n or false (.F.) f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of the keyboard Scroll-lock stat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e new state.  True (.T.) indicate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se (.F.) indicate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queries the BIOS data area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oll-lock state for the return value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Scroll-lock to the new setting if &lt;lScroll&gt;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ed.  If &lt;lScroll&gt; was not passed then Scr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 is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:  ShftSt(), SetCaps(), SetNu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3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WAITBLO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WaitBlock([&lt;bBlock&gt;])  &gt; bOld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Block&gt;  - A codeblock that will be executed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per second whenever the Waitkey()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Waitkey()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nstalls a codeblock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five times per second whenever the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key() function is being used.  Waitkey()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100% of keyboard inputs of Builde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ed codeblock must execute very quick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ause sluggishness to the application. 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lipper display statements or func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block called because all Clipper displays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and this causes unwanted display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uilder BIOSDisp() function her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code installs a Wait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block that displays the date, time, an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Activate the WaitkeyBlock().  This will b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WaitkeyBlock() is installed.  Use WaitkeyBlock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|| NIL }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de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keyBlock( {|| DispState() 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ispSt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lLeft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lRight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l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l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l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l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l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c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get all the keyboard shift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ftSt( @lLeftShift, @lRightShift, @lCtrl, @lAl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Caps := SetCap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Num:= SetNu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Scroll := SetScro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put text string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ext := DTOC( DATE() ) +     + TIME() +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( lLeftShift,  Left  ,         ) +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( lRightShift,  Right  ,          ) +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( lCtrl,  Ctrl  ,         ) +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( lAlt,  Alt  ,        ) +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( lCaps,  Caps  ,         ) +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( lNum,  Num  ,        ) +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( lScroll,  Scroll  ,  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display using a BIOS call to not disru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and Clipper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OSDisp( cText, 00, 00, 07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4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DO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dow(&lt;nTop&gt;,&lt;nLeft&gt;,&lt;nBottom&gt;,&lt;nRight&gt;)  &gt; l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Top&gt;     - top lef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Left&gt;    - top lef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Bottom&gt;  - bottom righ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   - bottom righ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s a shadow on the area bounded by the four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, where &lt;nTop&gt; and &lt;nLeft&gt; are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row and column coordinates and &lt;nBottom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 are the lowe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ILDER WinPush() function uses this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a shadow on windows it creates. 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, should not have to use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4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FT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ftSt(@&lt;lLeftShift&gt;,@&lt;lRightShift&gt;,@&lt;lCtrl&gt;,@&lt;lAlt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LeftShift&gt;   - Variable to place left shift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RightShift&gt;  - Variable to place right shift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Ctrl&gt;   - Variable to place Ctrl shift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Alt&gt;    - Variable to place Alt shift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 pass all four parameters to this functio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 keyboard shift states are queried from BI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true (.T.) or false (.F.)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parameter to indicate if the shift state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.T.) or off (.F.).  Always pass all fou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reference!  As in the syntax templat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: SetCaps(), SetNum(), SetScrol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4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_MEM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_Memo(&lt;nTop&gt;,&lt;nLeft&gt;,&lt;nBottom&gt;,&lt;nRight&gt;,&lt;cM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t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Edit&gt;[,&lt;cColor&gt;][,&lt;nMsxLines&gt;][,&lt;lEditEnd&gt;])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hange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Top&gt;     - Top row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Left&gt;    - Left column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Bottom&gt;  - Bottom row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   - Right column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MemoText&gt;     - Memo field database fiel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Edit&gt;    - .F. view only, .T. allow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Color&gt;   - Color for memo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MaxLines&gt;     - Maximum lines memo may co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un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EditEnd&gt; - .F. does nothing, .T. starts edi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memo text.  Default 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OW_MEMO function calls the Clipper MEMOED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nd provides a few small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 It does not put a border or tit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This function is called by the EDT_MEM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 If you want to use your own screen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essage line use this instead of EDT_MEMO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itional functionality is provided by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parameters and are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EDT_MEMO(), MEMFUN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4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_TX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_Txt(&lt;cAlias&gt;,&lt;nOrder&gt;,&lt;xKey&gt;,&lt;cDispExp&gt;,&lt;nRow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Col&gt;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[,&lt;cColor&gt;])  &gt; l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Alias&gt;   - Alias name of database for S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Order&gt;   - Index order number of &lt;cAlias&gt; for S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xKey&gt;     - Key expression for S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DispExp&gt; - Screen display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ow&gt;     - Screen row coordinate f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Col&gt;     - Screen column coordinate f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   - Rightmost screen column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Color&gt;   - Alternate color choice for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Var(WMSG_CLR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true (.T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OW_TXT() function is a very useful VALI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imply puts text on the screen after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s past the field where the SHOW_TXT() VALI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 have a database for customer purch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fields in this database is a Pa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presents the item your custom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d. When the Part Number is keyed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display the Part Description that co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onds to the Part Number. The SHOW_TXT()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n do this in the following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stomer database is called CUSTOMER and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ve byte character field called PART_NB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Part Number the customer pur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ok up table database with the part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alled PARTS and index order one (1)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_NB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TS database part description field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_D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add the DBSEEK()/Message() to have the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Part Description on PgUp s and PgD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s-&gt;( DBSEEK( cPart_Nbr, .F.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( Parts-&gt;Part_Desc, WinTop()+10, WinLeft()+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4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Right()-2, Var( WMSG_CLR_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09,16 WINGET cPart_Nbr PICTURE  !!!!!  VALI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_Txt(  PARTS , 1, cPart_Nbr, Par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rt_Desc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Top()+10,WinLeft()+2,WinRight()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4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BROWSECOLOR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browseColors([&lt;nTop&gt;][,&lt;nLeft&gt;]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Top&gt;    - Top screen row for the color pick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one (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Left&gt;   - Left screen column for the color p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Default is 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L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this function presents the Builder T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picker.  It will behave exactly like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Builder.  Please review the Build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color picker operation for information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EXTERMELY IMPORTANT that the Builder color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vailable in the current database work area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called or the program will CRA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 fields are available in OPTIONS.DB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usually be the work area you will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during TBrowseColors() functio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:  MainColors(), IncCol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Call the TBrowse color picker using color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OPTIONS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-&gt;( TBrowseColors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Do the same thing using old style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BrowseColor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4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VIEW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View(&lt;nTop&gt;,&lt;nLeft&gt;,&lt;nBottom&gt;,&lt;nRight&gt;,&lt;c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lPrintOk&gt;][,&lt;cUDF&gt;]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Top&gt;     - Top row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Left&gt;    - Left column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Bottom&gt;  - Bottom row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   - Right column scre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Filename&gt;     - Name of a CR/LF delimited tex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PrintOk&gt; - Print key enable/disable.  Pass .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e or .F. to disable. 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UDF&gt;     - Name of a user defined function t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keystrokes and use TEXTVIEW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VIEW function simply displays a CR/LF (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/line feed) delimited text fil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ed screen coordinates, &lt;expN1&gt; through &lt;expN4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vantage of this function over the MEMOED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rovided by Clipper is that TEXTVIE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any size file whereas MEMOEDIT() is restri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maximum of 64K (If you can spare the memory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VIEW does not read the whole file into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portion of the file currently display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, so TEXTVIEW uses very litt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vailab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ing &lt;cUDF&gt; the programmer can customize TEXTVIE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ining the parameters passed and writing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for viewing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s passed to the UDF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Left&gt;         - The leftmost column of the fil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Status&gt;  - The status of TEXTVIEW when the UDF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F  - Beginning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  -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P  - Beginning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  - End of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Width&gt;   - Length of the longest rec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spla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Inkey&gt;   - INKEY() value of the last key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Handle&gt;  - The file handle of the text fil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turn value from the UDF MUST be a logical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function returns true (.T.) the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freshed. If your function returns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.F.) then the screen will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4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EXTVIEW call with a UDF to display a repo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COLOR( Var( WNDW_CLR_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05, 05, 20, 75 WINDOW STYLE  3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MsgLin(   Alt+P-Print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WinTop(), WinRight()-12 SAY Chr( 181 )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.TXT  + Chr( 198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COLOR( Var( WMSG_CLR_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View( WinTop()+1, WinLeft()+1, WinBott()-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Right()-1,  REPORT.TXT , .T.,  TEXTFUNC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COLOR( Var( WNDW_CLR_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Example function called by TEXTVIEW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er with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of how to use the passed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extFunc(  nLeft, cStatus, nMaxWidth, n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Hand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cOld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nLeft        -    Leftmost column position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cStatus -    BF-Beginning of File; EF-End of File; B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 of Pr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EP-End of Print; or nul if no stat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nWidth  -    Character width of the widest rec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displa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nKey    -    INKEY() value of the last key pressed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program your own keystrokes during a TEXT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nHandle -    File handle of file being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check all status conditions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COLOR( Var( WNDW_CLR_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4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cStatus ==  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0,1 WINSAY Chr( 181 ) +  TOP  + Chr(1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cStatus ==  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0, 1 WINSAY Chr( 181 ) +  BOT  + Chr(1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cStatus == 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dColor := SETCOLOR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COLOR(  *  + cOldColo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0,2 WINSAY  P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COLOR(  cOldColo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cStatus ==  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0, 1 WINSAY Chr( 181 ) +       + Chr( 198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0, 1 WINSAY Chr( 181 ) +       + Chr( 198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display left/right helper arrows if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Left &g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WinBott(), WinLeft() SAY Chr( 27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WinBott(), WinLeft() SAY Chr( 20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Left + ( WinRight() - WinLeft() ) - 2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WinBott(), WinRight() SAY Chr( 26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WinBott(), WinRight() SAY Chr( 188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COLOR( Var( WMSG_CLR_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Trap CTRL+HOME key and make it d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the HOM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Key = K_CTRL_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Seek( nHandle, 0, 0 )   // go to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( .T. )                 // make TEXTVIEW redispla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(.F. )                      // no need to re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5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MOMET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mometr(&lt;nWidth&gt;,&lt;nMinVal&gt;,&lt;nMaxVal&gt;,&lt;nCurrentVal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ProgressGa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Width&gt;   - thermometer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MinVal&gt;  - start value of operation (i.e. 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MaxVal&gt;  - maximum value of operation (i.e. 10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CurrentVal&gt;   - current value, must b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MinVal&gt; and &lt;nMaxV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haracter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ERMOMETR() function is used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 of iterative program activity graph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nWidth&gt; argument is the length you wa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mometer, &lt;nMinVal&gt; is the number of th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f your process, &lt;nMaxVal&gt; is the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and &lt;nCurrentVal&gt; is the curren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THERMOMETR() fun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nsactn-&gt;( DBGOTOP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Start :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nd := LASTRE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Width :=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dThm :=      // old thermometer for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!EO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hm := Thermometr( nwidth, nStart, n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NO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Thm &lt; &gt; cOldThm // only displa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1,0 SAY c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dThm := c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nsactn-&gt;( DBSKIP(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5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O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out(&lt;nIdleSecs&gt;,&lt;nScanCode&gt;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IdleSecs&gt;     - Computer idle time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ScanCode&gt;     - Keyboard scan code to put in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ffer on a timeout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 if timeout occured or  N  if not a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OUT assembly subroutine tests the compute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,  disk(s), serial port, video inte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inter port(s) for activity.  If no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occurred and one (1) second has passed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variable is incremented.  If any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 occurs on the computer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is set to zero.  If the subroutin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variable counter reaches the value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&lt;nIdleSecs&gt; then &lt;nScanCode&gt; is p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buffer as if the key was pres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and any subsequent calls to TIMEOUT(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returned a value of  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f the computer is completely idle (i.e. NO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LL) for &lt;nIdleSecs&gt; seconds then &lt;nScanCode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in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* WARNING * WARNING * WARNING *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CANNOT (!) BE USED IN AN OVERLAY.  I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SYSTEM  INTERRUPTS.  IF PUT IN AN OVERLAY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(WILL !!)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* WARNING * WARNING * WARNING *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up the Clipper program to be set up to de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nditions.  See the following examp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ee the program source for DEMO.PRG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ILDER Demo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KEY 259 TO TmOut_Xit  // Ctrl+2 INKEY()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Clipper program to time out after one hour (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Hex 0300 is the keyboard scan code for Ctrl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Out( 3600, Hex2Dec(  0300 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Proc executed on every press of Ctrl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5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if cIDLE_VAR= Y  then the program timed ou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errorlevel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mOut_Xit( cPrc, nLin, cVa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imeOut() !=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CURS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COLOR TO w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(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ollowing table to find keyboard sca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Keyboard Sca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 Normal    Shifted   w/Ctrl    w/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 1E61   1E41 1E01 1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 3062   3042 3002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 2E63   2E42 2E03 2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 2064   2044 2004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 1265   1245 1205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 2166   2146 2106 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  2267   2247 2207 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 2368   2348 2308 2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 1769   1749 1709 1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  246A   244A 240A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  256B   254B 250B 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 266C   264C 260C 2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 326D   324D 320D 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 316E   314E 310E 3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186F   184F 180F 1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 1970   1950 1910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  1071   1051 1011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 1372   1352 1312 1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 1F73   1F53 1F13 1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 1474   1454 1414 1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 1675   1655 1615 1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  2F76   2F56 2F16 2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  1177   1157 1117 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2D78   2D58 2D18 2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 1579   1559 1519 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  2C7A   2C5A 2C1A 2C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0231   0221      7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0332   0340 0300 7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0433   0423      7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0534   0524      7B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0635   0625      7C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0736   075E 071E 7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0837   0826      7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0938   092A      7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 0A39   0A28      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0B30   0B29      8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0C2D   0C5F 0C1F 8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5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0D3D   0D2B      8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 1A5B   1A7B 1A1B 1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]  1B5D   1B7D 1B1D 1B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73B   273A      2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827   28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960   29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 2B5C   2B7C 2B1C 2600 (same as Alt 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 332C   33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 342E   343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  352F   35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3B00   5400 5E00 6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3C00   5500 5F00 6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 3D00   5600 6000 6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4 3E00   5700 6100 6B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5 3F00   5800 6200 6C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6 4000   5900 6300 6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7 4100   5A00 6400 6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8 4200   5B00 6500 6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9 4300   5C00 6600 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 4400 5D00 6700  7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1  8500 8700 8900 8B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2  8600 8800 8A00 8C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 0E08 0E08 0E7F 0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 5300 532E 9300 A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     5000 5032 9100 A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 4F00 4F31 7500 9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1C0D 1C0D 1C0A A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 011B 011B 011B 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4700 4737 7700 9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  5200 5230 9200 A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pad 5       4C35 8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pad *  372A      9600 3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pad -  4A2D 4A2D 8E00 4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pad +  4E2B 4E2B      4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pad /  352F 352F 9500 A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Arrow     4B00 4B34 7300 9B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Dn 5100 5133 7600 A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Up 4900 4939 8400 9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tSc               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    4D00 4D36 7400 9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Bar  3920 3920 3920 3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  0F09 0F00 9400 A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rrow  4800 4838 8D00 9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key combinations are not available on all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S/2 includes many that aren t availab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, XT and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5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(&lt;nIndex&gt;[,&lt;xInVal&gt;])  &gt; xOut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Index&gt; (use one of the manifest constant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BUILDER.CH instead of a literal)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eolus Builder system variable to retri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 pass &lt;xInVal&gt; to set system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Index&gt;.  Not passing &lt;xInVal&gt; will caus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 &lt;nIndex&gt; to be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eolus Builder system variable requested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ny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function to get and set the Aeolus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variables.  The following list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ifest constants and their associated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  logical   Defines whether record 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PLODE    logical   Defines whether to pop or expl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on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EV_CLR_ character Window Revers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GET_CLR_ character Window GE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MSG_CLR_ character Window message or enhance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R_CLR_      character Window erro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DW_CLR_ character Window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DR_CLR_  character Screen header borde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DR_MSG_  character Screen header messag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V_CLR_ character Background revers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GET_CLR_ character Background GE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KGD_CLR_ character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MSG_CLR_ character Background messag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R_CLR_ character Background erro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DW2_CLR_     character Window  2 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MSG2_CLR_     character Window  2  messag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DW_CLR_ character Shadow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_CLR_  character Erro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_CLR_  character Message lin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_CLR_ character Help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WS_CLR_ character Brows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WS_REV_ character Browse pointe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WS_HL1_ character Browse highlight on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WS_HR1_ character Browse pointer for highligh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WS_HL2_ character Browse highlight two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WS_HR2_ character Browse pointer for highlight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_CLR_ character Menu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_REV_ character Menu pointe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LGT_CLR_ character Menu speed ke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o set the color to  WNDW_CLR_ 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5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the following line of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COLOR( Var( WNDW_CLR_ 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to use these manifest constants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 #Include  Builder.Ch   pre-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ive at the beginning of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5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N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nit()  &gt;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intended to be used only onc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ization of an Aeolus Builder program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sets the Aeolus Builder system variab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default values.  This is an interna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by the SetColors() function and should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be called.  It is included for the sak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: VA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5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key([&lt;nWait&gt;|&lt;lWait&gt;][,&lt;bWaitBlock&gt;])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Key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Wait&gt;|&lt;lWait&gt; timeout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umeric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WAITKEY() as a substitute for the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KEY([&lt;nWait&gt;]) function.  The differe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is that WAITKEY() will react to SET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 s you have set and WAITKEY() will rea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inputs using the BUILDER mouse routines.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ing the parameter or passing zero (the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ause WAITKEY() to wait until a 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no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yntax Waitkey( .F. ) as a substitu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KEY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ing a codeblock as the second parameter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once, will cause the codeblock to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ve times per second for the du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r until another codeblock is passed. 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arameter of {|| NIL }to shut this off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block should execute very quickly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display a clock and/or a simple stat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5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BOT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Bott()  &gt; n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window bottom border screen row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Bott() function is useful when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ems inside Builder windows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extensively to create the WINDOW, WINS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GET, and WINPROMPT commands.  See the Builder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how this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5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LEF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Left()  &gt; n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window left border screen colum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Left() function is useful when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ems inside Builder windows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extensively to create the WINDOW, WINS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GET, and WINPROMPT commands.  See the Builder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how this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6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Pop()  &gt; l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value, true if there was something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POP() function removes the last wind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hat was created by the WINPUS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WINPUSH() for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6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PUS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Push(&lt;nTop&gt;,&lt;nLeft&gt;,&lt;nBottom&gt;,&lt;nRight&gt;[,&lt;lSave&gt;]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,&lt;lClear&gt;][,&lt;lBorder&gt;][,&lt;lShadow&gt;][,&lt;cWinStyle&gt;][,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Color&gt;])  &gt; 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Top&gt;     - top lef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Left&gt;    - top lef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Bottom&gt;  - bottom righ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   - bottom righ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Save&gt;    - save the screen area before displa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Clear&gt;   - clear the interior of the box,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Border&gt;  - display the box with a border,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Shadow&gt;  - display the box with a shadow,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WinStyle&gt;     - border style for window. 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( WNDW_STY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Color&gt;   - Alternate window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gical true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PUSH function saves the portion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unded the coordinates &lt;nTop&gt;, &lt;nLeft&gt;, &lt;nBottom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&lt;nRight&gt; with &lt;nTop&gt; and &lt;nLeft&gt; being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row and column positions and &lt;nBottom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Right&gt; the lower right corner positions and dr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ox on the screen in the defaul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our of the logical expressions that can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assed have a default value of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&lt;lSave&gt; is true the screen area boun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ed screen coordinates is saved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y otherwise if set to false and it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PO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Clear&gt; if set to true will clear the box in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only the border, if any,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it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Border&gt; if set to true will display a bord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using the current border style ( Var( WNDW_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lShadow&gt; controls the shadow on the box, if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 a shadow is displayed otherwise the sha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WinStyle&gt; Border style to use on the window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er manifest constants located in the Builder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 file or any two characters an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6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will be used as the horizontal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and the second the vertical border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ing of the Builder.ch header file are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ifiest constants that begin with W_, the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WinPush() to use the high ASCII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_DOUBLE -          Doubl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_SINGLE -          Singl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_DOUBLE_SINGLE -   Double horizontal, single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_SINGLE_DOUBLE -   Single horizontal, double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_3D_PLUS -         3d pulling out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_3D_MINUS -        3d pushing in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the system variable Var(XPLODE) is a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set to true the WINPUSH fun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de the window on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WINPUSH/WINPOP sampl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put a window on the screen saving the area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INPOP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clearing the inside of the window when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doubl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characters on the window, and put a shad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Push( 05, 10, 17, 6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07,12 SAY  My Window to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remove window, and sha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P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6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RIGH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Right()  &gt; n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window right border screen colum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Right() function is useful when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ems inside Builder windows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extensively to create the WINDOW, WINS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GET, and WINPROMPT commands.  See the Builder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how this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6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STYL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Style()  &gt; cWin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byte character string of the current window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der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useful when placing other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on a window.  By using the return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know what characters to use that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on a window.  See the Builder.ch heade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 the beginning are six manifest constan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 with W_.  These are the main border 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ould be returned by a call to WinStyl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6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TO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Top()  &gt; n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window top border screen row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Top() function is useful when posi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ems inside Builder windows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extensively to create the WINDOW, WINS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GET, and WINPROMPT commands.  See the Builder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how this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: 16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APMPAD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apMPads()  &gt; aOldMouseP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pads that were in effect before being Z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deletes all but global mouse pa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mouse pad array that will re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pads.  To restore mouse pads call the Va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black box function that requires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pads you will first have to disabl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ds that are in effect for the applic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apMPads() function provides this capabilit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black box function skeleton shows h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BlackBox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aOldMousePads := ZapMPad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&lt;statement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/ restore mouse pads before exiting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( MPADS, aOldMousePad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