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ADNE-2.1-H ORDER FORM : Price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  <w:tab/>
        <w:tab/>
        <w:tab/>
        <w:tab/>
        <w:t xml:space="preserve">  Date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 CS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-6000 Kecske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rzsenyi Dniel u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ame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pany]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itle]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ity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te: ___________________________ Zip Code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 Phon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 for the use of ARIADNE-2.1-H-SHW fo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registration at $50 ........................ 5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ITE LICENSE   for the use of ARIADNE-2.1-H fo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oose ONLY ONE of the following ARIADNE price sche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</w:t>
        <w:tab/>
        <w:t xml:space="preserve">   computer .... at $50 ........................ 5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 to</w:t>
        <w:tab/>
        <w:t xml:space="preserve">10 computers ... at $35 each, nbr computers ___x 3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 11 to</w:t>
        <w:tab/>
        <w:t xml:space="preserve">50 computers ... at $30 each, nbr computers ___x 3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 51 to 100 computers ... at $20 each, nbr computers ___x 2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101 to 200 computers ... at $15 each, nbr computers ___x 1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>201 or more computers .. at $1000 total fee</w:t>
        <w:tab/>
        <w:tab/>
        <w:t xml:space="preserve">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rdering licensees and registrations you will get the THESEU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LIPPER 5.X Decompiler) free of charge which is under develop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will be ready by spring of '93.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 (choose one) 5.25" disk ___   3.5" disk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: bank or post re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_____  DAT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find out about ARIAD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 ) Friend, co-worker</w:t>
        <w:tab/>
        <w:t xml:space="preserve">    ( )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 ) Other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ust be made by bank or post remit to BRO CSABA (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