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DNE LICENSE  </w:t>
        <w:tab/>
        <w:tab/>
        <w:tab/>
        <w:tab/>
        <w:t xml:space="preserve">        Nov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IADNE program and the associated documentation are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BRO CSABA, all rights reserved. The ARIADNE softwar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irculated in any incomplete or modified form, nor sol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, without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 of ARIADNE program is subject to the following 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use (away from the office and non-commercial), ARIA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used and shared with others.  There is no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for non-commercial, non-business, non-institutio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government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 ARIADNE program useful, you are encourag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:  INDIVIDUAL REGISTRATION ... $50 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ho registers receives several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 by mail. You can get help with any questio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encounter in using ARIAD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opportunity to order the latest version of ARIADN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directly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AL/COMMERCIAL SITE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rporation, institution, government agency or business wis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IADNE software in the course of its internal busines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SITE LICENSE.  Any individual wishing to use the ARIA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a corporation, institution, government agency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urchase a SITE LICENSE.  A sample SITE LICENSE for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ARIADNE software is includ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ORDERFRM.DOC or write for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rporation, institution, government agency or business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 of ARJ only for evalu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only for a thirty day period.</w:t>
        <w:tab/>
        <w:t xml:space="preserve">After the thirty day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ither register ARIADNE or discontinue its use. If you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DNE  you may continue to use the unregistered ARJ program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is license, a SITE is considered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/users provided primary technical support from on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inition of a SITE is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FRM.DOC for ordering and 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INTERN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ubmit this license with your order.  This i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CS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6000 Kecske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zsenyi Dniel u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Csaba   herein referred to as the LICENSOR hereby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GANIZATION NAME] ----------------------- a site licen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UMBER OF COMPUTERS LICENSED] computers for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DNE sofware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rpetual license for the use of the software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and is not transferable.  This licens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use and copying of the software by as many compu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ed for.  Distribution, repackaging, or resel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third parties is not allowed under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OR warrants that it is sole owner of the softwar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and authority to grant this license herein without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[ORGANIZATION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[ORGANIZATION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[ORGANIZATION'S CITY]  STATE:  XX   ZIP CODE: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[ORGANIZATION'S COUN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Csaba       SIGNATURE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CENSOR</w:t>
        <w:tab/>
        <w:tab/>
        <w:t xml:space="preserve">   DATE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