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IN utility by EmF Shareware mag 1993 (v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zione aggiornata al 13 mag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t. Enrico Fab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O. Tommasini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62 R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 contenuto                                              p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ita'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zione     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'   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ola   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ro     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ina     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      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cita     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DIN utility by EmF ShareWare ver 1.8                          pa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prodotto ALADIN permette la manipolazione degli archivi .D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Base III,Clipper) tramite menu' altamente guid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e Software del prodotto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linguaggio di sviluppo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librerie macro Super.lib della Func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librerie macro Tools.lib della Em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positiv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facilita' d'u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help in l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negativ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occupazione disco dell'eseguibile (ca 113 K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lentezza in ricerca su archivi consistent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campi di lunghezza superiori a 70 caratter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 trattati propriamen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non gestione dei campi 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ZIONE  [prodotto ALADIN v 1.8]                             pa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prodotto ALADIN e' totalmente assistito da menu' e sottomen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'interno dei quali e' possibile navigare con i seguenti tast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cia su   ...  spostamento verso l'alto di una r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cia giu' ...  spostamento verso il basso di una r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...  spostamento verso l'alto di una pag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...  spostamento verso il basso di una pag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...  posizionamento inizio pag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...  posizionamento fine pag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...  posizionamento inizio conten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...  posizionamento fine conten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...  sce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...  ritorno menu' preced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...  help in lin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OLA [prodotto ALADIN v 1.8]                                 pa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unzione Manipola e' cosi' suddivis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Aggiorna  .............. Aggiornamento del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patta  .............. Cancellazione fisica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DBase attivo ........... Visualizza DBase presce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ttofunzione : Aggiorn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'aggiornamento del DBase attivo tramite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ovimenti vengono effettuati tramite frecce direzional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lora la somma delle lunghezze dei singoli campi superi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lla della finestra di lavoro e' possibile spostarsi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recce destra e sinistra per posizionarsi sui campi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il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zionandosi sul campo e premendo il tasto di Invio vi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a possibilita' di modificarne il contenu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serire un nuovo record nel DBase deve essere premuto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o funzionale F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esto caso vengono visualizzati tutti i campi del nuov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ella stesso formato dell'aggiornamen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' possibile, inoltre, cancellare un intero record dal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 il tasto funzionale F10. Tale cancellazione e' di ti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o (viene ancora visualizzato dalla sottofunzione Aggiorn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ancellazione fisica viene effettuata con la sottofunzi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ta (1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ora si cerchi di aggiornare un campo di un record cance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icamente, viene data segnalazione e permesso tramit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o funzionale F10 il recupero del record stes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essione del tasto Esc permette il ritorno al menu' princip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Comp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a cancellazione fisica dei records caancellati lo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ente tramite il tasto F10 della sottofunzione Aggiorna (1.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po tale operazione tutti i records cancellati logicamente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o piu' richiama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DBase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 il data-base scelto tramite la sottofunzione Sce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ase (2.3) dall'utente con il numero totale dei records in es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ut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lora non sia stata effettuata alcuna scelta ne vien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nalazi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RO  [prodotto ALADIN v 1.8]                                  pa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unzione Filtro e' cosi' suddivis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ettaggio .............. Imposta campi per fil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Visualizza ............. Visualizza campi per fil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Scelta DBase ........... Imposta data-base atti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Setta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a creazione di un filtro logico sui campi del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 : visualizzare solo i records con un determinato val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no dei camp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are solo alcuni camp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are in ordine orizzontale cosi' come da cam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lti nel filtr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e il DBase secondo i campi scelt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gliendo tale funzione viene visualizzata una finestra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mpi presenti nel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mite la combinazione delle frecce direzionali e del ta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 Invio e' possibile evidenziare i campi da includere 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pressione del tasto Esc permette il ritorno al menu' princip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La presenza di un filtro si riflette su tutte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olazioni poss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Visualiz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 l'elenco dei campi settati per filtrare il DBase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lti con la sottofunzione Settaggio (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Scelta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a scelta del DBase su cui operare tramite menu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 navigazione tra i dischi e le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a funzione e' la prima da effettuarsi dopo il lanc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prodot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 default effettua la ricerca, sul disco di lancio d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otto, di tutte le directories presenti e ne visualizz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'elenco in una finestr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est'ultima e' possibile muoversi con le frecce di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onali per posizionarsi su una directory e tramite il ta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 Invio permettere l'apertura di una ulteriore finestra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elenco dei DBase in essa present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o non esistessero archivi .DBF viene data segnalazi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rimenti si puo' scegliere il DBase tramite la combinaz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delle frecce direzionali ed il tasto di Invi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' possibile cambiare l'unita' di default con la pressi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i tasti Ctrl-D. In questo caso viene visualizzata una 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ra con le unita' a dispos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  [prodotto ALADIN v 1.8]                                  pa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Visualizza ordine ...... Visualizza ordine cam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tati con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Lancio ................. Lancio ordi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Visualizza 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 i campi settati per ordinare il DBase e scelti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 sottofunzione Settaggio (2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Lancio ordin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egue l'ordinamento sul DBase attivo secondo le diret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filtro creato con la sottofunzione Settaggio (2.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A   [prodotto ALADIN v 1.8]                                  pa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Visualizza ordine ...... Visualizza ordine di stam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a .............. Configura testo lib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ighe per pagin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ina iniz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rgine sinist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mpa test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mpant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Lancio  ................ Lancio stam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Somma campi numerici ... Visualizza totale per cam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erico scel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Visualizza ord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 i campi settati per ordinare il DBase in fase 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a e scelti con la sottofunzione Settaggio (2.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mpi vengono disposti in stampa ordinati orizzontalm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o la lista visualizz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Config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di configurare le seguenti variabili di stampa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o libero  ......  testata per la stampa (20 caratter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e per pagina ...  numero di righe per pagina di stam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a inizio  .....  valore per la 1^ pagina di stam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e sinistro ...  valore di scostamento da sini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uanti spazi prima del 1^ camp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a testata  ....  abilita la stampa della test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ante laser ....  abilita la retinatura in stam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: Per default la stampa prevede una prima riga conten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il nome del DBase in esame, la data di stampa ed il num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o di pag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Lan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egue la stampa dei campi presenti nel filtro e scelti 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ottofunzione Settaggio (2.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ora la stampante non fosse in linea viene data segnalaz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Somma campi numer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a scelta dei campi numerici esistenti nel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vo e successivamente ne visualizza il tot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gliendo tale sottofunzione viene visualizzata una fines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ente la lista dei campi numerici presenti nel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 la combinazione delle frecce direzionali e del tasto d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o possono essere scelti uno o piu' campi di cui si vog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re la s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ora non esista nel record del DBase alcun campo defini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o viene data segnal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CITA  [prodotto ALADIN v 1.8]                                  pa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Conferma ............ Uscita al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Info  ...............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Confe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te l'uscita dal prodotto ALA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ttofunzione : Inform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za il nome dell'autore del prodotto ALADIN nonch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caratteristica shareware dello st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[prodotto ALADIN v 1.8]                                  pa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prodotto ALADIN e' assistito da un help in lin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o viene visualizzato al premere del tasto funzionale F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nte la scelta delle 5 funzioni principali viene mostr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 videata gener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ognuna delle 14 sottofunzioni vengono date informazi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lla funzionalita' e sugli obiettivi delle stes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gni caso l'uscita dalla funzione di Help viene effettu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 la pressione del tasto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