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HR FONTS   verzija 2.0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za CLIPPER 5.x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pis:   HRFONTS.LIB sadrzi funkcije za inicijalizaciju HR seta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znakova sa rasporedom prema CROSCII i 852 kodnoj stranici, z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GA tekst rezoluciju sa 25 ili 50 redaka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U LIB je ukljucena i funkcija GRAYSC() za konverziju RGB pale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u monokromatsku (za monokromatske monitore na kojima se ne vid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ve nijanse boja)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utor:  Arminio Grgic - GrGa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c) m&amp;g software, 1994-1996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 je na disk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FONTS.LIB          - LIB datoteka koja sadrzi funkcije za inicijalizaci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FONTS.DOC          - upravo cit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PRG             - jednostavni primjer upotrebe funk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*  Sadrzaj datoteke HRFONTS.LIB *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ci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SCII( red ) - inicijalizacija HR seta znakova prema CROASCII standar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a VGA tekst rez. sa 25 redaka (ako je parametar 'red'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li VGA tekst rez. sa 50 redaka (ako je parametar 'red'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852( red )    - inicijalizacija HR seta znakova prema rasporedu LATI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kodna stranica 852) za VGA 25 ili 50 red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&gt;  Funkcija postavlja SAMO hrvatske znakove a ne citavu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odnu stranicu (pozicija HR slova je ista kao na CP85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ostali znakovi su sa CP437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SCI852( red ) - inicijalizacija HR seta znakova prema CP852 i CRO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ardu (ako pisete univerzalne aplikacije a ne z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 li ce se koristiti pod CP852 ili CROASCII driver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a VGA 25 ili 50 red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&gt;  Funkcija postavlja SAMO hrvatske znakove (pozicija H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lova je ista kao na CP852 i CRASCII, a ostali znako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 sa CP437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FONT( red )  - inicijalizacija ROM seta znakova za VGA 25/50 red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&gt;  Ponistava HR slova i vraca standardni DOS set znako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USA - kodna stranica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SET()       - sprema trenutno aktivni set znakova u string varijab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duzina varijable ce biti 4096 znak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oristiti na slijedeci nac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ar:=GETC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SET(cVar)   - aktivira set preuzet sa GETCSET(). Funkcija vra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T. - ako je set uspjesno aktiv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F. - ako je doslo do greske (cVar ne sadrzi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()        - konverzija VGA RGB palete u monokromatsku - upotrijeb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ko se aplikacija izvrsava na monokrom. monitorima a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de se sve nijanse boja (npr. plavo na crvenom ili bije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 cyan). Pozivom ove funkcije vrsi se konverzija pa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 monokromatsku i vecina kombinacija postaje vidljiva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&gt;  Kartica mora biti u COLOR nacinu rada (ako ni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otrijebite DOS komandu MODE CO80) da bi se pal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zmijeni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YSC() ne mijenja video mod i ne dira trenutno aktiv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 znak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-- NAPOMENA --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zivom funkcija za izmjenu fonta, VGA tekst rezolucija se automat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avlja na odgovarajuce vrijednosti (50 ili 25 redaka, bez brisan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rana) ali Clipper funkcija MAXROW() NECE davati ispravne vrijednosti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ga, ako se prebacujete iz fonta za 25 redaka u font za 50 redaka (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rnuto) a koristite vrijednosti dobivene sa MAXROW(), pr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ziva zeljene funkcije upotrijebite Clipper funkciju SETMODE() (v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jer DEMO.PRG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 promjene unutar istih tekst rezolucija SETMODE() ne treba korist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ko se nakon poziva neke od funkcija HRFONTS.LIB-a pojavi kursor iako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thodno iskljucen (sa SET CURSOR OFF ili SETCURSOR(0)), upisite nak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ziva funkcije koja je 'upalila' kurs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var je rijes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unkcije mijenjaju DOS set znakova ali ne i raspored tipki na tastatur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 to koristite neki od PD i SW programcica kao sto su KEY_CRO, HRKEY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ko koristite CROASCII) ili DOS-ov KEYB (za 852) i slic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voj Verzi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</w:t>
        <w:tab/>
        <w:t>- Prva verzija pustena u pr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 - Dodane dvije nove funkci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CSET, SETC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odjer, autor je promjenio adresu, e-mail i tel. b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lozena LIB datoteka je upotrebljiva za CLIPPER 5.x a sve sto vam ni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no mozete prouciti i isprobati na prilozenom primjeru aplika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MO.PRG na poddirektoriju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--------===========#                       #===========--------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FONTS je FLOPPYWARE proizvod - ako vam se svidja, posaljite mi 3.5"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u (tzv. "skromni prilog i poticaj za daljnji razvoj..."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e primjedbe, ideje za poboljsanja i savjete saljite na adre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: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arska 6             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000 Pozega, Hrvatska        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241 291 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z Hrvatske: 034/241-291) 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iligsoft.fido.hr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/Croati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@2:381/1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